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left="360" w:right="58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Овчиннікову Д.А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Овчиннікова Дмитра Анатолійовича (вх. № 47195 від 01.10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     від        2019)</w:t>
      </w:r>
      <w:r>
        <w:rPr>
          <w:lang w:val="uk-UA"/>
        </w:rPr>
        <w:t xml:space="preserve">, на підставі рішення сесії міської  ради  № 3492  від 14.03.2019 «Про надання гр. Овчиннікову Д.А. дозволу на розроблення проекту землеустрою щодо відведення земельної ділянки для будівництва індивідуального гаражу, за адресою: м. Сєвєродонецьк, мікрорайон 82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42"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42" w:firstLine="142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під будівництво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Овчиннікову Дмитру Анатолійовичу у власність, земельну ділянку, кадастровий номер 4412900000:06:045:0150, площею 0,0024 га, для будівництва індивідуального гаражу,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Овчиннікову Дмитру Анатолійовичу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userLdn8703</dc:creator>
  <dc:description/>
  <cp:keywords/>
  <dc:language>en-US</dc:language>
  <cp:lastModifiedBy>Admin</cp:lastModifiedBy>
  <cp:lastPrinted>2019-08-16T09:28:00Z</cp:lastPrinted>
  <dcterms:modified xsi:type="dcterms:W3CDTF">2019-10-10T05:46:00Z</dcterms:modified>
  <cp:revision>42</cp:revision>
  <dc:subject/>
  <dc:title/>
</cp:coreProperties>
</file>