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    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 (__________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____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_» ________________ 2019 року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нової редак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Міської цільової програми поводж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побутовими відходам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. Сєвєродонецька на 2019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аттею 26 Закону України «Про місцеве самоврядування в Україні», з метою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творення умов, що сприятимуть забезпеченню повного збирання, сортування, перевезення та захоронення побутових відходів та обмеження їх шкідливого впливу на навколишнє природне середовище і здоров’я людини, </w:t>
      </w:r>
      <w:r>
        <w:rPr>
          <w:rFonts w:cs="Times New Roman" w:ascii="Times New Roman" w:hAnsi="Times New Roman"/>
          <w:sz w:val="24"/>
          <w:szCs w:val="24"/>
          <w:lang w:val="uk-UA"/>
        </w:rPr>
        <w:t>Сєвєродонец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нову редакцію «Міської цільової програми поводження з побутовими відходами м. Сєвєродонецька на 2019 рік» (Дода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Рішення сесії Сєвєродонецької міської ради  від 10.05.2019 р. № 3686 «Про затвердження нової редакції «Міської цільової програми поводження з побутовими відходами м. Сєвєродонецька на 2019 рік» вважати таким, що втратило чинні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правлінню ЖКГ міської ради  надати підсумковий звіт про виконання «Міської цільової програми поводження з побутовими відходами м. Сєвєродонецька на 2019 рік» в 1 кварталі 2020 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Контроль за виконанням даного рішення покласти на постійну комісію по  управлінню житлово-комунальним господарством, власністю, комунальною власністю, побутовим та торгівельним обслуговування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35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КГ міськради</w:t>
        <w:tab/>
        <w:tab/>
        <w:tab/>
        <w:tab/>
        <w:tab/>
        <w:t>А. Ковалев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Начальник Управління ЖКГ міської ради</w:t>
        <w:tab/>
        <w:tab/>
        <w:tab/>
        <w:tab/>
        <w:t>А. Ковалевсь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начальник Фонду комунального майна </w:t>
        <w:tab/>
        <w:tab/>
        <w:t xml:space="preserve">                     </w:t>
        <w:tab/>
        <w:tab/>
        <w:t>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__-ої (___________) сесії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«__» ___________ 2019 року № _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Міська цільова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програма поводження з побутовими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відходами м. Сєвєродонецька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на 2019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цільової програми поводження з побутовими відх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а на 2019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рядження міського голови від 27.08.2018 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 «Про розробку міських цільових та інших програм на 2019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комунсервис», КП «ЄАДСС», КП «Житлосервіс «Світано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Сєвєродонецьккомунсервис», КП «ЄАДСС»,КП «Житлосервіс «Світанок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ворення умов, що сприятимуть забезпеченню повного збирання, сортування, перевезення та захоронення побутових відходів та обмеження їх шкідливого впливу на навколишнє природне середовище і здоров’я людин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15098,8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15098,8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сягнення мети Програм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Поводження з твердими побутовими відходами (ТПВ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є одним з пріоритетних і найважливіших напрямків як господарської, так і природоохоронної діяльності. Воно включає в себе дії, спрямовані на запобігання утворенню відходів, їх збирання, перевезення, перероблення і захоронення, включаючи контроль за цими операціями та нагляд за місцями захоронення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адиційні способи поводження з відходами себе вичерпують, як через свою технічну недосконалість з погляду забезпечення нейтралізації їх негативного впливу на навколишнє природне середовище, так і через економічну неефективність громіздких технічних рішень. Ключем розв’язання проблеми поводження з відходами є зміна ставлення до відходів, як до ресурсоцінного об’єкта господарювання, а не як до сміття. Складові побутових відходів у своїй абсолютній більшості є комерційним продуктом, додатковим ресурсним потенціалом суспільного господарства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ловною причиною незадовільного стану у сфері поводження з ТПВ є відсутність цілісної системи вирішення проблеми, де головним критерієм успішності було б постійне зменшення кількості «кінцевих» відходів, тобто тих, що розміщуються на звалищі і не використовуються, як вторинні ресурси з метою заміни первинних ресурсів та енергозбереження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ан поводження з відходами викликає занепокоєння і вимагає комплексного і системного підходу до запровадження економічного механізму стимулювання і мотивації  використання для утилізації компонентів відходів сучасних технологій та обладнання. Традиційні методи роботи з ТПВ зводяться до складування сміття за межами міста. Звалище є джерелом забруднення ґрунтових вод і атмосферного повітря. Вирішення проблеми ефективного управління відходами стає одним з пріоритетів розвитку міста, на зміну звалищу повинні прийти технологічні (санітарні) полігони - комплекси по сортуванню, переробці і захороненню відходів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Через тривалий термін експлуатації існуючий полігон ТПВ відходів знаходиться в незадовільному технічному стані і потребує рекультивації. Шкідливий вплив відходів на навколишнє природне середовище і здоров’я людей стає проблемою для міста та селищ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Низький рівень платоспроможності населення та відсутність механізму примусової оплати вартості послуг з вивезення побутових відходів є причиною того, що частина мешканців сектору індивідуальної забудови міста та прилеглих селищ не має договорів на вивезення ТПВ і своїми відходами забруднює навколишнє природне середовище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 місті є значна кількість контейнерів для ТПВ в житловому фонді, крім т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я житлових будинків встановлені решіткові контейнери для збору пластикових пляшок, іноді розміщені ще й баки для збору скла. 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ле 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ерез тривалий термін експлуатації існуючий парк контейнерів знаходиться в незадовільному технічному стані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а їх утримання не відповідає сучасним санітарно – гігієнічним вимога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в деяких випадках контейнери взагалі відсутні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Місто має недостатню кількість сміттєвозів, більша частина їх потребує заміни, тому КП «Сєвєродонецьккомунсервис» не спроможне виконувати роботи із збору та перевезенню ТПВ своєчасно і в повному обсязі для забезпечення належного санітарного стану територій міста та прилеглих селищ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536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міських  підприємств різних форм власності (у тому числі комунальних), спроможних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недбале ставлення мешканців міста, селищ та житлового району Щедрищеве до навколишнього природного середовищ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більшення витрат на надання послуг з збирання, перевезення, перероблення і захоронення побутових відход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ношена матеріально-технічна база комунального підприєм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ажке фінансове становище комунального підприємства, великі податкові борги.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икористання позабюджетних кошт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роведення конкурсу на визначення виконавця послуг з вивезення побутових відход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застосування штрафів за викиди сміття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упинення діяльності комунального підприємства 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Головною метою </w:t>
      </w:r>
      <w:r>
        <w:rPr>
          <w:rFonts w:cs="Times New Roman" w:ascii="Times New Roman" w:hAnsi="Times New Roman"/>
          <w:sz w:val="24"/>
          <w:szCs w:val="24"/>
          <w:lang w:val="uk-UA"/>
        </w:rPr>
        <w:t>«Міської цільової програми поводження з побутовими відходами м. Сєвєродонецька на 2019 рік»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є створення умов, що сприятимуть забезпеченню повного збирання, сортування, перевезення та захоронення побутових відходів та обмеження їх шкідливого впливу на навколишнє природне середовище і здоров’я люд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грамою передбачається забезпечити мінімальне утворення та зменшити кількість захоронення побутових відходів шляхом використання високоефективних методів їх збирання, сортування, перевезення, утилізації і видалення, для чого необхідно здійснити: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виток напрямку збирання великогабаритних  та будівельних відходів із застосуванням портальних сміттєвозів з кузовом-контейнером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робіт по збиранню та вивезенню ТПВ з незакріплених територій (в т.ч. зон відпочинку, зупинок громадського транспорту,тощо) і ліквідації несанкціонованих звалищ сміття;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тримання полігону ТПВ (контроль за діючим полігоном ТПВ для запобігання шкідливого впливу на довкілля,</w:t>
      </w:r>
      <w:r>
        <w:rPr>
          <w:lang w:val="uk-UA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uk-UA"/>
        </w:rPr>
        <w:t>апітальний ремонт системи автономного електропостачання та освітлення полігону, капітальний ремонт під’їзних шляхів з метою заїзду великогабаритних транспортних засобів з можливістю їх вагового контролю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ридбання та впровадження новітнього обладнання, устаткування та техніки у сфері поводження з побутовими відходами, поліпшення стану контейнерних майданчик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ведення конкурсу на визначення виконавця послуг з вивезення побутових відход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інформаційно - роз’яснювальної роботи серед населення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стосування штрафів за викиди сміття.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9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58"/>
        <w:gridCol w:w="2078"/>
        <w:gridCol w:w="1701"/>
        <w:gridCol w:w="1559"/>
      </w:tblGrid>
      <w:tr>
        <w:trPr>
          <w:trHeight w:val="10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2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Впровадження системи збирання великогабаритних  та будівельних відходів із застосуванням портальних сміттєвозі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дбання контейнерів портальних для збору ТПВ 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 «СКС», КП «ЄАД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  <w:t>Ліквідація звалищ сміття на прибудинкових територіях</w:t>
            </w:r>
          </w:p>
        </w:tc>
      </w:tr>
      <w:tr>
        <w:trPr>
          <w:trHeight w:val="8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Організація централізованого збирання та вивезення побутових відході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Придбання сміттєвозів з боковим завантаженням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6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  <w:t>Покращення санітарного стану території міста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Придбання підіймального обладнання контейнерів ТПВ для сміттєвоза з боковим навантаженням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98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Courier New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Courier New"/>
                <w:bCs/>
                <w:sz w:val="24"/>
                <w:szCs w:val="24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Придбання кузова сміттєвоза з надрамником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98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Courier New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Courier New"/>
                <w:bCs/>
                <w:sz w:val="24"/>
                <w:szCs w:val="24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Придбання зварювального генератора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9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Courier New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Courier New"/>
                <w:bCs/>
                <w:sz w:val="24"/>
                <w:szCs w:val="24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Придбання одновісного причепа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1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Courier New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Courier New"/>
                <w:bCs/>
                <w:sz w:val="24"/>
                <w:szCs w:val="24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 Придбання змінних кузовів для сміттєвоз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Г міськради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КС», КП «ЄАДСС», КП «Житлосервіс «Світа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77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Courier New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3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тримання полігону ТП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Проведення лабораторних та інших досліджень в зоні впливу полігону ТПВ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ради, КП «С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76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ращення санітарного стану території полігону</w:t>
            </w:r>
          </w:p>
        </w:tc>
      </w:tr>
      <w:tr>
        <w:trPr>
          <w:trHeight w:val="3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Обстеження полігону ТПВ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9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Капітальний ремонт системи автономного електропостачання та освітлення полігону ТПВ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Капітальний ремонт під’їзних шляхів полігону ТПВ з метою заїзду великогабаритних транспортних засобів з можливістю їх вагового контролю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відація несанкціонованих звалищ смітт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бирання, вивезення та захоронення ТПВ з незакріплених територій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Об’їзн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Новіков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Пивоваров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інші територі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Г міськради, КП «С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418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Times New Roman" w:hAnsi="Times New Roman"/>
                <w:bCs/>
                <w:sz w:val="24"/>
                <w:szCs w:val="24"/>
              </w:rPr>
              <w:t>Покращення санітарного стану території  міста та прилеглих селищ</w:t>
            </w:r>
          </w:p>
        </w:tc>
      </w:tr>
      <w:tr>
        <w:trPr>
          <w:trHeight w:val="102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чики під контейнери для ТП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Будівництво майданчиків під контейнери місткістю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50 од.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Г міськради, КП «С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2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0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Капітальний ремонт майданчиків ТПВ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овлення парку контейнерів для ТП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дбання контейнерів місткістю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250 од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87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омадські робот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Г міськради, КП «С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6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ВСЬОГО ЗА ПРОГРАМ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15098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На 2019 р. планується  фінансування в обсязі 15098,8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15098,8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  <w:tab/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7 рік програмою було передбачено фінансування в обсязі 33315,0 тис. грн., в тому числі затверджено в міському бюджеті – 1199,459 тис. грн., інші кошти - 0 тис. грн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8 р. програмою передбачено  фінансування в обсязі 15439,0 тис. грн.,в тому числі  з міського бюджету виділено кошти –   8546,5 тис. грн.,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 виконкому  міськради  від 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завдань Програми сприятимуть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меншенню шкідливого впливу відходів на навколишнє природне середовище і здоров’я людей, створенню сприятливих умов для життєдіяльності мешканців міста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иконання Програми дасть змогу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меншити шкідливий вплив побутових відходів на навколишнє природне середовище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меншити обсяги захоронення побутових відході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створити умови для перетворення сфери поводження з ТПВ на самоокупну та рентабельну галузь комунального господарства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Оснащення комунального підприємства сучасним обладнанням дозволить зменшити кількість несанкціонованих сміттєзвалищ та покращити екологічний стан міста та довкілля в цілому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3035"/>
        <w:gridCol w:w="1417"/>
        <w:gridCol w:w="3519"/>
      </w:tblGrid>
      <w:tr>
        <w:trPr>
          <w:trHeight w:val="75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24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провадження системи збирання відходів із застосуванням портальних сміттєвозів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5097,0</w:t>
            </w:r>
          </w:p>
        </w:tc>
      </w:tr>
      <w:tr>
        <w:trPr>
          <w:trHeight w:val="84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сміттєвозів та спецтехн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300,0</w:t>
            </w:r>
          </w:p>
        </w:tc>
      </w:tr>
      <w:tr>
        <w:trPr>
          <w:trHeight w:val="88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більшення парку сміттєвоз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5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val="ru-RU"/>
              </w:rPr>
              <w:t>1552,8</w:t>
            </w:r>
          </w:p>
        </w:tc>
      </w:tr>
      <w:tr>
        <w:trPr>
          <w:trHeight w:val="111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тейнери портальн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</w:tr>
      <w:tr>
        <w:trPr>
          <w:trHeight w:val="12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ейнери порталь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,0</w:t>
            </w:r>
          </w:p>
        </w:tc>
      </w:tr>
      <w:tr>
        <w:trPr>
          <w:trHeight w:val="12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більшення парку портальних контейне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17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відація несанкціонованих звалищ сміття, санація територій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418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0 </w:t>
            </w:r>
          </w:p>
        </w:tc>
      </w:tr>
      <w:tr>
        <w:trPr>
          <w:trHeight w:val="122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прибраного сміття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Об’їзн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Новіков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ул. Пивоваров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інші терит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меншення кількості звалищ смітт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чики під контейнери для ТП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50,0</w:t>
            </w:r>
          </w:p>
        </w:tc>
      </w:tr>
      <w:tr>
        <w:trPr>
          <w:trHeight w:val="18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продукт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майданч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</w:tr>
      <w:tr>
        <w:trPr>
          <w:trHeight w:val="15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 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,5</w:t>
            </w:r>
          </w:p>
        </w:tc>
      </w:tr>
      <w:tr>
        <w:trPr>
          <w:trHeight w:val="1021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 якості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санітарного та естетичного стану контейнерних майданч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овлення парку контейнерів для ТП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5,0</w:t>
            </w:r>
          </w:p>
        </w:tc>
      </w:tr>
      <w:tr>
        <w:trPr>
          <w:trHeight w:val="15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контейне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1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Courier New"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./од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</w:tr>
      <w:tr>
        <w:trPr>
          <w:trHeight w:val="1366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-307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як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новлення парку контейнерів (в наявності 540 од. контейнерів, замінюються 250 о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</w:t>
        <w:tab/>
        <w:t xml:space="preserve">                                                                        В.П. Ткачук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2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708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45:00Z</dcterms:created>
  <dc:creator>Кабинет 10</dc:creator>
  <dc:description/>
  <cp:keywords/>
  <dc:language>en-US</dc:language>
  <cp:lastModifiedBy>userMdr1148</cp:lastModifiedBy>
  <cp:lastPrinted>2019-05-17T15:27:00Z</cp:lastPrinted>
  <dcterms:modified xsi:type="dcterms:W3CDTF">2019-10-24T12:27:00Z</dcterms:modified>
  <cp:revision>6</cp:revision>
  <dc:subject/>
  <dc:title/>
</cp:coreProperties>
</file>