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   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 (____________) сесія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____</w:t>
      </w:r>
    </w:p>
    <w:p>
      <w:pPr>
        <w:pStyle w:val="Normal"/>
        <w:spacing w:lineRule="auto" w:line="240" w:before="0" w:after="0"/>
        <w:ind w:right="16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» _____________ 2019 року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ind w:right="162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нової редакції «Міської цільов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и розвитку та капітального ремо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’єктів житлово-комунального господа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Сєвєродонецька на 2019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аттею 26 Закону України «Про місцеве самоврядування в Україні», з метою покращення технічного стану та рівня оснащеності об’єктів ЖКГ, впровадження енергозберігаючих технологій, Сєвєродонецька міська ра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нову редакцію «Міської цільової програми розвитку та капітального ремонту об’єктів житлово-комунального господарства м. Сєвєродонецька на 2019 рік» (Додато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Рішення сесії Сєвєродонецької міської ради від 17.09.2019 р. № 4113 «Про затвердження нової редакції «Міської цільової програми розвитку та капітального ремонту об’єктів житлово-комунального господарства м. Сєвєродонецька на 2019 рік» вважати таким, що втратило чин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Управлінню ЖКГ міської ради надати підсумковий звіт про виконання «Міської цільової програми розвитку та капітального ремонту об’єктів житлово-комунального господарства м. Сєвєродонецька на 2019 рік» у першому кварталі 2020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Рішення підлягає оприлюдненн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5. Контроль за виконанням даного рішення покласти на постійну комісію по управлінню житлово-комунальним господарством, власністю, комунальною власністю, побутовим та торгівельним обслуговування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ab/>
        <w:t>В. Ткачу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ЖКГ міськради</w:t>
        <w:tab/>
        <w:tab/>
        <w:tab/>
        <w:tab/>
        <w:tab/>
        <w:t>А. Ковалевський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до рішення __-ої (________) сесії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>від «__» __________ 2019 року № ____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 xml:space="preserve">Міська                                             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цільова програма розвитку та капітального ремонту об’єктів житлово-комунального господарства м. Сєвєродонецька на 2019 рік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1. </w:t>
        <w:tab/>
        <w:t>ПАСПОРТ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цільової програми розвитку та капітального ремонту об’єктів житлово-комунального господарства м. Сєвєродонецька на 2019 рік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69"/>
        <w:gridCol w:w="5953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міського голови від 27.08.2018 р. № 224 «Про розробку міських цільових та інших програм на 2019 рік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Світанок», КП «Сєвєродонецьктеплокомуненерго», КП «Єдина аварійно-диспетчерська служба м. Сєвєродонецька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Житлосервіс «Світанок», КП «Сєвєродонецьктеплокомуненерго», КП «Єдина аварійно-диспетчерська служба м. Сєвєродонецька», інші підприємства, які залучені на договірних засад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творення умов, що сприятимуть забезпеченню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ефективного і доцільного обслуговування та цілорічного утримання в належному стані житлового фонду міста і нежитлових об’єктів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покращенню технічного стану та рівня оснащеності об’єктів ЖКГ, впровадження енергозберігаючих технологій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економії паливно-енергетичних ресурсів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ий обсяг фінансових ресурс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7398,28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 міськ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7398,28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і результ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осягнення мети Програми 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по управлінню житлово-комунальним господарством, власністю, комунальною власністю, побутовим та торгівельним обслуговуванням міської ради 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 пробле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Однією з найбільш гострих соціально-економічних проблем на сьогоднішній день в місті є технічний стан та рівень оснащеності об’єктів житлово-комунального господарства. Систематичне недофінансування запланованих заходів щодо належного утримання та ремонту споруд, обладнання підприємств ЖКГ, їх реконструкції і модернізації призводить до погіршення якості комунальних послуг, що надаються.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Однією з причин незадовільного стану у даній сфері є використання старої, малоефективної, постійно потребуючої ремонту (а іноді не маючої можливості у подальшому ремонті) техніки. Підприємства мають недостатню кількість механізованого транспорту для більш ефективного і доцільного обслуговування та цілорічного утримання в належному стані житлового фонду міста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’єкти ЖКГ потребують переоснащення з метою скорочення питомих показників споживання енергетичних і матеріальних ресурсів, необхідних для надання житлово-комунальних послуг, в т.ч. за рахунок використання альтернативних джерел енергії та видів палив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ета і завдання Програми пов’язані з ефективною діяльністю міського господарства та досягнення енергетичної безпеки громади, як завдяки зменшенню енергоспоживання шляхом економного використання невідновних енергоресурсів (енергозбереження), так і ефективному використанню енергії, націленому на скорочення витрат у процесі генерування, передачі та споживання (енергоефективність). Використання старого обладнання призводить до неефективного виконання технічних завдань підприємств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Аналіз факторів впливу на проблему та аналіз ресурс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ля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 SWOT 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53"/>
      </w:tblGrid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внутрішніх  чин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ЛЬНІ СТОРОНИ (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спроможність  кваліфіковано виконувати роботи з реалізації Прогр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виробничих та управлінських кадрів, достатній освітньо-кваліфікаційний рівень трудового потенці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явність потрібної матеріально-технічної баз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АБКІ СТОРОНИ (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ідсутність комплексного підходу до вирішення проблеми модернізації підприємств ЖКГ</w:t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наліз зовнішніх чин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ОЖЛИВОСТІ (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икористання позабюджетних кошті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РОЗИ (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едостатність бюджетного фінанс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непідконтрольні чинник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більшення вартості паливно-енергетичних ресурсів, обладнання та матеріалів, зміни в податковому та бюджетному законодавстві.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 Мета Програми.</w:t>
      </w:r>
    </w:p>
    <w:p>
      <w:pPr>
        <w:pStyle w:val="Normal"/>
        <w:tabs>
          <w:tab w:val="clear" w:pos="708"/>
          <w:tab w:val="left" w:pos="709" w:leader="none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Головною метою 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є створення умов, що сприятимуть забезпеченн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ефективного і доцільного обслуговування та цілорічного утримання в належному стані житлового фонду міста,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покращенню технічного стану та рівня оснащеності об’єктів ЖКГ, впровадження енергозберігаючих технологій,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економії паливно-енергетичних ресурсів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Обґрунтування шляхів і засобів розв’язання проблем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Досягнення мети Програми можливе шляхом технічного переоснащення підприємств ЖКГ, подальшого удосконалення системи генерування, транспортування та розпо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ілу теплової енергії, підвищення якості експлуатації та технічного обслуговування основних засобів, впровадження інноваційних технологі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грама реалізується за такими напрямкам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Утримання житлового фонду в належному стані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Ремонт нежитлових об’єктів КП «Житлосервіс «Світанок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Капітальний ремонт об’єктів КП «Єдина аварійно-диспетчерська служба м. Сєвєродонецька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 Капітальний ремонт об’єктів КП «Сєвєродонецьктеплокомуненерго». </w:t>
      </w:r>
    </w:p>
    <w:p>
      <w:pPr>
        <w:pStyle w:val="Style18"/>
        <w:ind w:left="92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Строки та етапи виконання Програми.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виконується в один етап, строк виконання розрахований на 2019 рік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прями діяльності, завдання та заходи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1701"/>
        <w:gridCol w:w="1843"/>
      </w:tblGrid>
      <w:tr>
        <w:trPr>
          <w:trHeight w:val="10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іоритетні завд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икона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ієнтовні обсяги фінансу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2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римання житлового фонду в належному ст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Придбання мотоциклів триколісни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ЖКГ міськради, КПЖ «Світано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4,5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безпеченн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ілорічного утримання в належному стані житлового фонду міста</w:t>
            </w:r>
          </w:p>
        </w:tc>
      </w:tr>
      <w:tr>
        <w:trPr>
          <w:trHeight w:val="2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ридбання мотоблоків з навісним обладнання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ридбання косарок тракторних роторни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Придбання дренажних насосі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,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Придбання генератора дизельн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Придбання поштових скринь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8,58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Придбання сміттєклапанів для сміттєпроводів житлових будинкі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Придбання металевих дверей сміттєкамер житлових будинкі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 Проведення технічного обстеження гуртожитку щодо стану та визначення можливості його подальшої експлуатації та подальшої розробки проектно-кошторисної документації за адресою пр. Космонавтів, 18-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,20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. Придбання матеріалів для обслуговування систем опаленн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 «ЄАД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безпечення підготовки систем опалення  житлового</w:t>
            </w:r>
          </w:p>
          <w:p>
            <w:pPr>
              <w:pStyle w:val="HTML1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фонду до опалювального періоду </w:t>
            </w:r>
          </w:p>
        </w:tc>
      </w:tr>
      <w:tr>
        <w:trPr>
          <w:trHeight w:val="7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 Придбання насосів опресувальни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,96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0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 Інвентаризація та виготовлення технічних паспортів нежитлових приміщень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КГ міськради, КПЖ «Світа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явність технічної документації</w:t>
            </w:r>
          </w:p>
        </w:tc>
      </w:tr>
      <w:tr>
        <w:trPr>
          <w:trHeight w:val="18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монт нежитлових об’є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Капітальний ремонт міського туалету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безпечення належного санітарного стану пл. Перемоги під час проведення масових заходів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оточний ремонт системи опалення будівлі за адресою вул. Б.Ліщини, 4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безпечення підготовки системи опалення  до опалювального періоду</w:t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Капітальний ремонт входу до приміщення по вул. Донецька, 37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,5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езпечні умови для відвідувачів</w:t>
            </w:r>
          </w:p>
        </w:tc>
      </w:tr>
      <w:tr>
        <w:trPr>
          <w:trHeight w:val="11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Капітальний ремонт об’єктів КП «Єдина аварійно-диспетчерська служба м. Сєвєродонець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ридбання матеріалів для капітального ремонту покрівлі складських та побутових приміщень КП «ЄАДСС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ої ради, КП «ЄАД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69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об’єктів ЖКГ</w:t>
            </w:r>
          </w:p>
        </w:tc>
      </w:tr>
      <w:tr>
        <w:trPr>
          <w:trHeight w:val="6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ридбання матеріалів для зовнішнього утеплення побутових приміщень КП «ЄАДСС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,75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ридбання бензинових генераторів для КП «ЄАДСС»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Придбання мотокоси для КП «ЄАДСС»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Придбання грузопасажирського автомобіля для  КП «ЄАДСС»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3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Розробка проектної документації на встановлення твердопаливних котлів на виробничих базах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П «ЄАДСС».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Придбання твердопаливного котла для КП «ЄАДСС»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,36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Капітальний ремонт об’єктів КП «Сєвєродоне-цьктеплокомун-е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ридбання силового кабелю для котельної 83-го мікрорайону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КГ міської ради, КП СТКЕ, інші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6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безпечення підготовки теплових мереж до опалювального періоду</w:t>
            </w:r>
          </w:p>
        </w:tc>
      </w:tr>
      <w:tr>
        <w:trPr>
          <w:trHeight w:val="1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ридбання перетворювачів часто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5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Придбання мережного насоса №2 котельні 83-го мікрорайону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Капітальний ремонт теплових мереж об’єкту СЗОШ №15, вул. Федоренка, 3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,67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Капітальний ремонт теплових мереж об’єкту ДНЗ №24, вул. Енергетиків, 1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,73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Капітальний ремонт теплових мереж об’єкту ДНЗ №11, вул. Енергетиків, 28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7,59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Обслуговування комерційних вузлів обліку теплової енергії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1,48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Придбання вузлів комерційного обліку теплової енергії (лічильники) для обмінного фонд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9,99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ВСЬОГО ЗА ПРОГРАМОЮ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7398,2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сурсне забезпечення 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г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ння заходів Програми забезпечується за рахунок коштів міського бюджету в межах призначень та інших джерел, не заборонених чинним законодавством України. 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568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9 р. планується  фінансування в обсязі 7398,288 тис. грн.,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місцевого бюджету – 7398,288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шти державного бюджету - 0 тис. грн.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36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інші кошти - 0 тис. грн.</w:t>
        <w:tab/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left="360" w:right="-568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2017 – 2018 роках аналогічна Програма не розроблялась.</w:t>
      </w:r>
    </w:p>
    <w:p>
      <w:pPr>
        <w:pStyle w:val="Normal"/>
        <w:tabs>
          <w:tab w:val="clear" w:pos="708"/>
          <w:tab w:val="center" w:pos="4819" w:leader="none"/>
          <w:tab w:val="left" w:pos="6900" w:leader="none"/>
          <w:tab w:val="left" w:pos="819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управління, контроль за виконанням завдань і заходів  Програми здійснює УЖКГ міської рад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контроль за виконанням Програми здійснює Постійна комісія по управлінню житлово-комунальним господарством, власністю, комунальною власністю. побутовим та торгівельним обслуговуванням Сєвєродонецької міськ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умковий звіт  про хід виконання Програми  готується 1 раз на рік, у березні наступного року відповідно до  фінансових звітів підприємств. Проміжний звіт – щоквартально, у терміни  визначені  рішенням  виконкому  міськради  від  23.03.2016 р.  № 109 «Про затвердження інструкції щодо розробки міських цільових програм, моніторингу та звітності про їх виконання»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чікувані результати виконання Програми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завдань Програми сприятимуть: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зменшенню споживання теплової енергії КП «ЄАДСС» за рахунок впровадження заходів з комплексної термомодернізації, економії паливно-мастильних ресурсів для підприємства; 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абезпеченню ефективного та більш мобільного обслуговування житлового фонду КП «Житлосервіс «Світанок» та КП «ЄАДСС» при виникненні аварійних ситуацій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абезпеченню належного санітарного стану пл. Перемоги під час проведення масових заході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меншенню споживання природного газу та електроенергії на котельні 83-го мікрорайону КП «Сєвєродонецьктеплокомуненерго»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абезпеченню безперебійного теплопостачання навчальних закладів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абезпеченню 100%-го комерційного обліку теплової енергії в житлово фонді міста, що обслуговується КП «Сєвєродонецьктеплокомуненерго»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ідвищенню надійності роботи котельні 83-го мікрорайону;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забезпеченню належного технічного та санітарного стану сміттєпроводів житлових будинків.</w:t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3405"/>
        <w:gridCol w:w="1418"/>
        <w:gridCol w:w="3151"/>
      </w:tblGrid>
      <w:tr>
        <w:trPr>
          <w:trHeight w:val="75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140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имання житлового фонду в належному стані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7,0</w:t>
            </w:r>
          </w:p>
        </w:tc>
      </w:tr>
      <w:tr>
        <w:trPr>
          <w:trHeight w:val="84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отоцикл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отоблок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сарка тракторн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ренажний насос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генератор дизельний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антажопасажирський автомобіль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штові скриньки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міттєклапани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металеві двер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8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отоцикл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отоблок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сарка тракторн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ренажний насос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генератор дизельний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антажопасажирський автомобіль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штові скриньки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міттєклапани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еталеві двер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,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6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,0</w:t>
            </w:r>
          </w:p>
        </w:tc>
      </w:tr>
      <w:tr>
        <w:trPr>
          <w:trHeight w:val="7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меншення часу реагування на аварійні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об’єктів КП «Сєвєродоне-цьктеплокомун-енерго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,0</w:t>
            </w:r>
          </w:p>
        </w:tc>
      </w:tr>
      <w:tr>
        <w:trPr>
          <w:trHeight w:val="19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кабель силовий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ережний насос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перетворювач часто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абель силовий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ережний насос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еретворювач част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м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</w:tr>
      <w:tr>
        <w:trPr>
          <w:trHeight w:val="10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ідвищення надійності роботи котельні 83-го мікро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комерційного обліку теплової енергії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,386</w:t>
            </w:r>
          </w:p>
        </w:tc>
      </w:tr>
      <w:tr>
        <w:trPr>
          <w:trHeight w:val="12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ник продукту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слуговування лічильників теплової енергії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творення обмінного фонду лічильників теплової енер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1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ефективності: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слуговування лічильників теплової енергії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творення обмінного фонду лічильників теплової енергі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с. грн./о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4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івень оснащення житлових будинків приладами комерційного обліку теплової енер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міської ради                                                                       В. Ткачук</w:t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 Начальник УЖКГ міськради О.В. Бондаренко </w:t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  <w:p>
    <w:pPr>
      <w:pStyle w:val="Normal"/>
      <w:spacing w:before="0" w:after="200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3:21:00Z</dcterms:created>
  <dc:creator>Кабинет 10</dc:creator>
  <dc:description/>
  <cp:keywords/>
  <dc:language>en-US</dc:language>
  <cp:lastModifiedBy>userMdr1148</cp:lastModifiedBy>
  <cp:lastPrinted>2019-09-19T08:21:00Z</cp:lastPrinted>
  <dcterms:modified xsi:type="dcterms:W3CDTF">2019-10-24T12:29:00Z</dcterms:modified>
  <cp:revision>20</cp:revision>
  <dc:subject/>
  <dc:title/>
</cp:coreProperties>
</file>