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 МІСЬКА  РАДА          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 (__________)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» _____________ 2019 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ої цільової програми утрим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оточного ремонту дорі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утрішньоквартальних проїзд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улиць м. Сєвєродонецька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«Про місцеве самоврядування в Україні», з метою реалізації заходів, спрямованих на поліпшення технічного стану покриття вулично-дорожньої мережі міста, 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у редакцію «Міської цільової програми утримання та поточного ремонту доріг, внутрішньоквартальних проїздів та вулиць м. Сєвєродонецька на 2019 рік» (Додат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09.10.2019 р. № 4155 «Про затвердження нової редакції «Міської цільової програми утримання та поточного ремонту доріг, внутрішньоквартальних проїздів та вулиць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Управлінню ЖКГ міської ради  надати підсумковий звіт про виконання «Міської цільової програми утримання та поточного ремонту доріг, внутрішньоквартальних проїздів та вулиць м. Сєвєродонецька на 2019 рік» в 1 кварталі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 рішення __-ої (_______) сесі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від «__» __________ 2019 року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 програм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утримання та поточного ремонту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доріг, внутрішньоквартальних проїздів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та вулиць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1.</w:t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ої цільової програми утримання та поточного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ріг, внутрішньоквартальних проїздів та вулиць м. Сєвєродонець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євєродонецька міська рада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ходів, спрямованих на поліпшення технічного стану покриття вулично-дорожньої мережі міст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9005,6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9005,6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ережа шляхів міста з асфальтобетонним покриттям складає 157,6 км. На балансі комунального підприємства КП «Сєвєродонецьккомунсервис», яке займається утриманням та експлуатацією дорожньо-транспортної мережі, перебуває 35 вулиць, 4 проспекти та 7 мостів. Паспорти виготовлені на 18 вулиць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вулиць та доріг міста в основному незадовільний. З метою покращення стану благоустрою міста, поліпшення його інвестиційного іміджу та створення умов для безпечного і повноцінного життя, праці та відпочинку населення, існує необхідність змінити на краще ситуацію у сфері дорожнього господарства міста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ією з нагальних і найбільш болючих є проблема своєчасного поточного ремонту доріг, внутрішньоквартальних проїздів та тротуарів міста і їх цілорічне утримання в належному стані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8"/>
        <w:gridCol w:w="4822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міських  підприємств різних форм власності (у тому числі комунальних)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відсутність потрібної матеріально-технічної бази  цих підприєм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вготривалість експлуатації дорожнього покриття після поточного ремонту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створення міського підприємства або дільниці з ремонту дорожнього покритт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 використання позабюджетних кош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Метою Програми є реалізація заходів, спрямованих на поліпшення технічного стану покриття вулично-дорожньої мережі міста, забезпечення виконання вимог законодавства України у сфері дорожнього господарства, організації безпечного дорожнього руху, створення безпечних і комфортних умов для учасників руху, поліпшення стану навколишнього природного середовищ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9"/>
        <w:spacing w:before="0" w:after="0"/>
        <w:ind w:left="0"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а реалізується за такими напрямками:</w:t>
      </w:r>
    </w:p>
    <w:p>
      <w:pPr>
        <w:pStyle w:val="Style19"/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римання дільниці по ремонту, утриманню і експлуатації доріг, мостів, зупинок </w:t>
        <w:tab/>
        <w:t>міського громадського транспорту.</w:t>
      </w:r>
    </w:p>
    <w:p>
      <w:pPr>
        <w:pStyle w:val="Style19"/>
        <w:spacing w:before="0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дбання спеціалізованої техніки для утримання внутрішньоквартальних      </w:t>
        <w:tab/>
        <w:t>проїздів та поточного ремонту доріг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рганізація поточного ремонту доріг та тротуарів.</w:t>
      </w:r>
    </w:p>
    <w:p>
      <w:pPr>
        <w:pStyle w:val="Style19"/>
        <w:spacing w:before="0" w:after="0"/>
        <w:ind w:left="0"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 Організація капітального ремонту тротуарів.</w:t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ізація системи дорожнього руху міста. </w:t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-56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88"/>
        <w:gridCol w:w="1582"/>
        <w:gridCol w:w="2007"/>
        <w:gridCol w:w="2552"/>
      </w:tblGrid>
      <w:tr>
        <w:trPr>
          <w:trHeight w:val="105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іоритетні завда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Заход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имання дільниці по ремонту, утриманню і експлуатації доріг, мостів, зупинок міського громадського транспорту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є та зимове утримання доріг, мостів та зупинок громадського транспорту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30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вулично-дорожньої мережі міста у належному санітарному стані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бання спеціалізованої техніки та матеріалів  для утримання внутрішньоквартальних проїздів та поточного ремонту дорі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 Придбання тракторів колісних з відвалом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 Придбання тракторних причепів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5,4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 Придбання  дорожнього ремонте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8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Придбання фрези дорожньої навіс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. Придбання автомобіля вантажо-пасажирсь-к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. Придбання катка дорожнь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7. Придбання катка тротуар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. Придбання катка ручного вібраційного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2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. Придбання вібраційної плит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. Придбання трамбівки ручної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1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1. Придбання відбійних молотків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7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2. Придбання зварювального генерато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8,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3. Придбання 2-х  рециклерів асфальтобетону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8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7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. Придбання дорожньої розміточної машин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7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. Придбання «холодного асфальту»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9,9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3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6. Придбання тракторів з відвал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Житлосервіс «Світанок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56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7. Придбання шнекового транспортер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ЄАДС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3.Організація поточного ремонту доріг та тротуарі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очний ремонт доріг та тротуарів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СКС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03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транспорту</w:t>
            </w:r>
          </w:p>
        </w:tc>
      </w:tr>
      <w:tr>
        <w:trPr>
          <w:trHeight w:val="21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капітального  ремонту  тротуарі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пітальний ремонт тротуару по пр. Центральний</w:t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4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ідвищення безпеки руху пішоходів</w:t>
            </w:r>
          </w:p>
        </w:tc>
      </w:tr>
      <w:tr>
        <w:trPr>
          <w:trHeight w:val="69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Організація системи дорожнього руху міс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1.Розробка паспортів доріг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вищення безпеки руху транспорту та скорочення дорожньо-транспортного  травматизму.</w:t>
            </w:r>
          </w:p>
        </w:tc>
      </w:tr>
      <w:tr>
        <w:trPr>
          <w:trHeight w:val="70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.Розробка паспортів мостів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3. Придбання дорожніх знаків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0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 xml:space="preserve">4. Придбання елементів огорожі доріг.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9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Courier New"/>
                <w:sz w:val="24"/>
                <w:lang w:val="uk-UA"/>
              </w:rPr>
            </w:pPr>
            <w:r>
              <w:rPr>
                <w:rFonts w:cs="Courier New"/>
                <w:sz w:val="24"/>
                <w:lang w:val="uk-UA"/>
              </w:rPr>
              <w:t>5. Придбання макетів «Пішохідний перехід» фігурка школяр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Cs/>
                <w:sz w:val="24"/>
                <w:lang w:val="uk-UA"/>
              </w:rPr>
              <w:t>35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6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Courier New"/>
                <w:sz w:val="24"/>
                <w:lang w:val="uk-UA"/>
              </w:rPr>
              <w:t>6. Нанесення дорожньої розмітки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9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06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ЬОГО ЗА ПРОГРАМО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9005,6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29005,68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29005,68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 2017 році запланований обсяг фінансування заходів програми складав 15037,3 тис. грн., в тому числі фактично сплачено з  міського бюджету – 5901,32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програмою передбачено фінансування в обсязі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в тому числі кошти місцевого бюджету – 25382,85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,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визначені рішенням виконкому міськради від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конання завдань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 приведення автомобільних доріг до технічного стану, який задовольнятиме потреби громади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розширення мереж руху громадського транспорт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реалізацію державної політики щодо регіонального розвитку,   передусім у сфері благоустрою житлово-комунального господарства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забезпечити безпеку пересування учасників дорожнього рух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оліпшити якість житлово-комунального обслуговування насел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ється, що безпосереднім результатом реалізації Програми буде підвищення безпеки руху транспорту та скорочення дорожньо-транспортного  травматизму пішоходів, водіїв та пасажир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34"/>
        <w:gridCol w:w="1417"/>
        <w:gridCol w:w="3519"/>
      </w:tblGrid>
      <w:tr>
        <w:trPr>
          <w:trHeight w:val="7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имання доріг, мостів  та зупинок міського громадського транспор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30,9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азник продукту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 (54 од.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качка дощової води асенізаторними машинами та мотопомп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н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0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50</w:t>
            </w:r>
          </w:p>
        </w:tc>
      </w:tr>
      <w:tr>
        <w:trPr>
          <w:trHeight w:val="6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имове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від снігу та посипання протиожеледними матеріалами вручну зупинок  міського транспорт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від сніг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робка доріг протиожеледними матеріал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Літнє у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бирання сміття на узбіччях, відкосах, розподілюваних смугах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проїжджої частини доріг із твердим покриттям біля бордюр від піску та нанесеного бруду вручну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мітання вручну, при великій засміченості (площі, сквери, дороги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чищення урн від сміття та вивіз сміття на полігон ТП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ів на рік на зупинк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ів на рік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м від загальної довжини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 на робітни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 за 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3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/157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</w:tr>
      <w:tr>
        <w:trPr>
          <w:trHeight w:val="34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лежний ста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чно-дорожньої мере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спеціалізованої техніки та матеріалів  для утримання </w:t>
            </w:r>
          </w:p>
          <w:p>
            <w:pPr>
              <w:pStyle w:val="HTML1"/>
              <w:rPr>
                <w:rFonts w:ascii="Times New Roman" w:hAnsi="Times New Roman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ьо-квартальних проїздів та поточного ремонту доріг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прибирання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емонту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іка для розмі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3470,73 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480,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72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тяжність доріг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рибирання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- розмі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/рік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м/рі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7,6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бирання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озмі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від загальної довжини (площі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безпечення своєчасного та оперативного прибирання і поточного ремонту дорі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поточного ремонту доріг та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, в т.ч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монт доріг т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200,0</w:t>
            </w:r>
          </w:p>
        </w:tc>
      </w:tr>
      <w:tr>
        <w:trPr>
          <w:trHeight w:val="18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лоща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3000</w:t>
            </w:r>
          </w:p>
        </w:tc>
      </w:tr>
      <w:tr>
        <w:trPr>
          <w:trHeight w:val="16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ртість поточного ремонту  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0,780 </w:t>
            </w:r>
          </w:p>
        </w:tc>
      </w:tr>
      <w:tr>
        <w:trPr>
          <w:trHeight w:val="55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оточний ремонт дорі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капітального  ремонту тротуарі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витрат, в т.ч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1440,0</w:t>
            </w:r>
          </w:p>
        </w:tc>
      </w:tr>
      <w:tr>
        <w:trPr>
          <w:trHeight w:val="12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ник продукту: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1870</w:t>
            </w:r>
          </w:p>
        </w:tc>
      </w:tr>
      <w:tr>
        <w:trPr>
          <w:trHeight w:val="13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ртість капітального ремонту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  <w:r>
              <w:rPr>
                <w:rFonts w:cs="Courier New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0,770</w:t>
            </w:r>
          </w:p>
        </w:tc>
      </w:tr>
      <w:tr>
        <w:trPr>
          <w:trHeight w:val="9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італьний ремонт троту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HTML1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від потреб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val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системи дорожнього рух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30,0</w:t>
            </w:r>
          </w:p>
        </w:tc>
      </w:tr>
      <w:tr>
        <w:trPr>
          <w:trHeight w:val="2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76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доріг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паспортів мостів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дорожніх знаків</w:t>
            </w:r>
          </w:p>
          <w:p>
            <w:pPr>
              <w:pStyle w:val="HTML1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елементів огорожі дорі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 макети «Пішохідний перехід» фігурка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од.</w:t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тис. грн./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41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кладні відомості про технічний стан доріг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докладні відомості про технічний стан мостів та шляхопроводу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ідвищення безпеки руху транспорту та пішо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% від загальної кількості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8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,7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                  В. Ткачук</w:t>
      </w:r>
    </w:p>
    <w:sectPr>
      <w:footerReference w:type="default" r:id="rId2"/>
      <w:type w:val="nextPage"/>
      <w:pgSz w:w="11906" w:h="16838"/>
      <w:pgMar w:left="1701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42:00Z</dcterms:created>
  <dc:creator>Кабинет 10</dc:creator>
  <dc:description/>
  <cp:keywords/>
  <dc:language>en-US</dc:language>
  <cp:lastModifiedBy>userMdr1148</cp:lastModifiedBy>
  <cp:lastPrinted>2019-01-15T10:08:00Z</cp:lastPrinted>
  <dcterms:modified xsi:type="dcterms:W3CDTF">2019-10-24T12:32:00Z</dcterms:modified>
  <cp:revision>15</cp:revision>
  <dc:subject/>
  <dc:title/>
</cp:coreProperties>
</file>