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 (____________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__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___» __________  20___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«Міської цільов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и забезпечення функціону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их підприємств,що надаю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-комунальні і інші послу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підпорядковані Сєвєродонецькі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ій раді, на 2020 рі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забезпечення стабільної роботи підприємств комунальної власності територіальної громади міста 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«Міську цільову програму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20 рік» (Додато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КГ міської ради  надати підсумковий звіт про виконання 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20 рік»  в 1 кварталі 2021 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готовл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ab/>
        <w:t>А. Ковалев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_____ (__________) сесі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«_____» ___________ 20___ року  № ______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 цільова програма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20 рік</w:t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20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04.09.2019 р. № 335 «Про розробку міських цільових та інших програм на 2020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унальні підприємства, що підпорядковані Сєвєродонецькій міській рад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правління житлово-комунального господарства міської ради, комунальні підприємства, що підпорядковані Сєвєродонецькій міській раді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табільної роботи комунальних підприємств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20 рік</w:t>
            </w:r>
          </w:p>
        </w:tc>
      </w:tr>
      <w:tr>
        <w:trPr>
          <w:trHeight w:val="9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68172,89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68172,89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ість розробки цієї Програми зумовлена нагальною потребою поліпшення технічного стану об’єктів інфраструктури та житлового фонду міста, підвищення рівня обслуговування населення, покращення якості житлово-комунальних послуг, забезпечення стабільного розвитку систем життєзабезпечення та динамічного розвитку міста. Діючі тарифи на житлово-комунальні послуги не повністю забезпечують відшкодування витрат на їх надання, скорочуються обсяги послуг в натуральних показниках, зростає відсоток втрат тепла і питної води, зростає розмір заборгованості населення за отримані послуги. Для забезпечення виконання власних статутних завдань комунальні підприємства потребують залучення додаткового фінансування, яке сприятиме стабілізації їх фінансово-господарської діяльності, покращенню стану розрахунків, більш ефективному використанню майна міської комунальної власності, оновленню виробничих потужностей, технічної бази, забезпеченню повного і своєчасного внесення платежів д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( SWOT – аналіз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111"/>
      </w:tblGrid>
      <w:tr>
        <w:trPr>
          <w:trHeight w:val="25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міських  комунальних підприємств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аявність потрібної матеріально-технічної бази  цих підприємст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икористання позабюджетних кошт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риведення тарифів до економічно обґрунтованого розмі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цільової п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 забезпечення стабільної роботи комунальних підприємств, що підпорядковані Сєвєродонецькій міській раді, відповідно до їх функціональних призначень, виконання зобов’язань з виплати заробітної плати працівникам, забезпечення надійності та безпеки експлуатації будівель, споруд та інженерних мереж шляхом фінансової підтримки з міськог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безпечення функціонування здійснюється шляхом поповнення статутних капіталів комунальних підприємств або через надання поточних трансфертів з міського бюджету для здійснення поточних та капітальних видатків на придбання основних засобів, обладнання та матеріалів; на експлуатацію та технічне обслуговування житлового фонду; на виплату та погашення заборгованості із заробітної плати робітникам, на погашення заборгованості з платежів до бюджету, кредиторської заборгованості, покриття збитків; іншу діяльність, пов’язану з експлуатацією об’єктів житлово-комунального господарства, тощо. </w:t>
      </w:r>
    </w:p>
    <w:p>
      <w:pPr>
        <w:pStyle w:val="Style17"/>
        <w:spacing w:lineRule="auto" w:line="240"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мунальні підприємства використовують бюджетні кошти на визначені ними самостійно заходи для забезпечення своєї стабільної роботи за напрямками, передбаченими Програмою, на підставі планів використання бюджетних коштів, погоджених головним розпорядником бюджетних коштів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20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/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701"/>
        <w:gridCol w:w="1701"/>
        <w:gridCol w:w="1559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Забезпечення функціонування КП «Житлосервіс «Промінь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омунальні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58,2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иконання вимог Бюджетного і Господар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ського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К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дексів України, інших нормативно-правових актів, якими захищається право на своєчасне отримання заробітної плати </w:t>
            </w:r>
          </w:p>
        </w:tc>
      </w:tr>
      <w:tr>
        <w:trPr>
          <w:trHeight w:val="4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Ритм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34,26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Добробут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5,35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Еврік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,14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П «Житлосервіс «Злагод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6,89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14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діяльності з виробництва, транспортування, постачання теплової енергії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теплокомуненерго»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4000,0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а діяльність, пов’язана з експлуатацією об’єктів житлово-комунального господарств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євєродонецьке підприємство  благоустрою та ритуальної служби»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2,7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 Інша діяльність, пов’язана з експлуатацією об’єктів житлово-комунального господарства (КП «Сєвєродонецьке підприємство  садово-паркового господарства та благоустрою»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,95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9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 Інші заходи у сфері електротранспорту (покриття збитків КП «Сєвєродонецьке тролейбусне управління» від безоплатного перевезення тролейбусами пільгових категорій громадян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0807,33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іяльності водопровідно-каналізаційного господарства (КП «Сєвєродонецькводоканал»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14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  <w:t>6817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20 р. планується  фінансування в обсязі 68172,89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68172,89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426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На 2018 р. запланований обсяг фінансування заходів програми складав 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67682,8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 фактично сплачено з  міського бюджету 50970,385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. програмою передбачено  фінансування в обсязі 67675,432 тис. грн., в тому числі кошти міського бюджету – 67675,432 тис. грн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виконкому  міськради  від 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завдань Програми дасть можливість забезпечити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абільну роботу комунальних підприємств відповідно до їх функціональних призначень щодо надання послуг мешканцям міст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більшення обсягів надання послуг за рахунок зміцнення матеріально-технічної бази підприємст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окращення якості житлово-комунальних  послуг та послуг з перевезення пасажирів міським електротранспортом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568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2"/>
                <w:szCs w:val="22"/>
                <w:lang w:val="ru-RU"/>
              </w:rPr>
              <w:t>68172,89</w:t>
            </w:r>
          </w:p>
        </w:tc>
      </w:tr>
      <w:tr>
        <w:trPr>
          <w:trHeight w:val="10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ількість працівників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345" w:leader="none"/>
                <w:tab w:val="center" w:pos="6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en-US"/>
              </w:rPr>
              <w:t>756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ефективност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соб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90,2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якості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- погашення заборгованості із заробітної плати,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повне і своєчасне здійснення платежів до бюджетів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безоплатне перевезення в тролейбусах пільгових категорій громадян 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стабільна робота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ab/>
        <w:tab/>
        <w:t>В. Ткачук</w:t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овлено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 міськради</w:t>
        <w:tab/>
        <w:tab/>
        <w:t xml:space="preserve">А. Ковалевський </w:t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cs="Calibri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29:00Z</dcterms:created>
  <dc:creator>admin</dc:creator>
  <dc:description/>
  <cp:keywords/>
  <dc:language>en-US</dc:language>
  <cp:lastModifiedBy>admin</cp:lastModifiedBy>
  <cp:lastPrinted>2019-10-16T15:13:00Z</cp:lastPrinted>
  <dcterms:modified xsi:type="dcterms:W3CDTF">2019-12-02T06:21:00Z</dcterms:modified>
  <cp:revision>7</cp:revision>
  <dc:subject/>
  <dc:title>Проект</dc:title>
</cp:coreProperties>
</file>