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__________ (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РІШЕННЯ № _____ 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«___» __________ 20 ___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Про затвердження  «Міської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цільової програми «Утримання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озер м. Сєвєродонецька»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 2020 рік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благоустрою, покращення екологічного і естетичного стану озер Паркове та Чисте,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1. Затвердити  «Міську цільову програму «Утримання озер м. Сєвєродонецька» на 2020 рік» (Додато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2. Управлінню ЖКГ міської ради  надати підсумковий звіт про виконання  «Міської цільової програми «Утримання озер м. Сєвєродонецька» на 2020 рік»» в 1 кварталі 2021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ab/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ab/>
        <w:t>в.о. міського голови</w:t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Підгот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Начальник управління ЖКГ міської ради</w:t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>до рішення ___-ої (__________) сесії  міської рад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>від «___» ________ 20___ року № _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>«Утримання озер м. Сєвєродонецька» 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ab/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іської цільової програми «Утримання озер м. Сєвєродонецька» на 2020 рі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Сєвєродонецьке підприємство благоустрою та ритуальної служби», КП «Житлосервіс «Промінь», КП «Сєвєродонецькліфт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6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Сєвєродонецьке підприємство благоустрою та ритуальної служби», КП «Житлосервіс «Промінь», КП «Сєвєродонецькліфт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Благоустрій, покращення екологічного і естетичного стану озер Паркове та Чисте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2110,6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2110,6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Міські озера Чисте та Паркове є своєрідними природними комплексами зі своїми гідрологічними, геоморфологічними, мікрокліматичними та біотичними особливостями. В силу своєї природної вразливості вони в першу чергу реагують на господарську діяльність людини. Озера в межах міст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епроточні, тому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 мають більш низьку здатність до самоочищення і швидше забруднюються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 Спекотна і суха погода влітку сприяє сильному випаровуванню озер, відбувається розростання водної рослинності, вода починає цвісти, замулюється дно і в результаті - озера в останні роки катастрофічно зменшуютьс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Зберегти озера, їх унікальний тваринний і рослинний світ - одна з найважливіших задач городян. 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ab/>
        <w:t>Основною метою Програми є б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лагоустрій, покращення екологічного і естетичного стану озер Паркове та Чист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3"/>
          <w:szCs w:val="23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right="-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 xml:space="preserve">На сьогодні єдиною реальною можливістю у напрямку рятування озер від обміління є штучн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ідживлення озер водою від артезіанських свердловин, тому Програма реалізується за напрямком підтримання рівня води в озерах Чисте та Паркове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3"/>
        <w:gridCol w:w="2078"/>
        <w:gridCol w:w="1417"/>
        <w:gridCol w:w="1276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8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Підтримання рівня води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зерах Паркове та Чист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Подача води в оз. Чисте (оплата спожитої артезіанською свердловиною електроенергії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ПЖ «Промі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798,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sz w:val="24"/>
                <w:szCs w:val="24"/>
              </w:rPr>
              <w:t>Підтримання рівня води в озерах</w:t>
            </w:r>
          </w:p>
        </w:tc>
      </w:tr>
      <w:tr>
        <w:trPr>
          <w:trHeight w:val="14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одача води в оз. Паркове (оплата спожитої артезіанською свердловиною електроенергії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6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Подача води в оз. Паркове та Чист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ЖКГ міськр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ru-RU" w:eastAsia="en-US"/>
              </w:rPr>
              <w:t>1105,9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Courier New;Courier"/>
                <w:bCs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 xml:space="preserve">ВСЬОГО ЗА ПРОГРАМО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ru-RU" w:eastAsia="en-US"/>
              </w:rPr>
              <w:t>211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7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ab/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На 2020 рік планується  фінансування в обсязі 2110,63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ошти міського бюджету – 2110,63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інші кошти –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В 2018 році запланований обсяг фінансування заходів Програми складав 1817,0 тис. грн., в тому числі фактично сплачено з  міського бюджету – 809,79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На 2019 рік Програмою передбачені заходи на суму 2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898,0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 тис. грн., в тому числі кошти міського бюджету – 2898,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рішенням виконкому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Виконання завдань дозволить покращити соціальні показники ефективності та якості  заходів, які передбачені цією Програмою, створити сприятливі умови для відпочинку городян на берегах озер Чисте та Паркове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260"/>
        <w:gridCol w:w="1475"/>
        <w:gridCol w:w="3203"/>
      </w:tblGrid>
      <w:tr>
        <w:trPr>
          <w:trHeight w:val="75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Підтримання рівня води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зерах Паркове та Чис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електроенергія на роботу свердловин</w:t>
            </w:r>
          </w:p>
          <w:p>
            <w:pPr>
              <w:pStyle w:val="HTM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 оз. Паркове</w:t>
            </w:r>
          </w:p>
          <w:p>
            <w:pPr>
              <w:pStyle w:val="HTM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 оз. Чис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Courier New;Courier"/>
                <w:bCs/>
                <w:sz w:val="24"/>
                <w:szCs w:val="24"/>
                <w:lang w:eastAsia="en-US"/>
              </w:rPr>
            </w:pPr>
            <w:r>
              <w:rPr>
                <w:rFonts w:cs="Courier New;Courier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Courier New;Courier"/>
                <w:bCs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Courier New;Courier"/>
                <w:bCs/>
                <w:sz w:val="24"/>
                <w:szCs w:val="24"/>
              </w:rPr>
            </w:pPr>
            <w:r>
              <w:rPr>
                <w:rFonts w:cs="Courier New;Courier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6,2</w:t>
            </w:r>
          </w:p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798,47</w:t>
            </w:r>
          </w:p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кількість поданої води свердловинами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 оз. Паркове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 оз. Чис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0,0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0,0</w:t>
            </w:r>
          </w:p>
        </w:tc>
      </w:tr>
      <w:tr>
        <w:trPr>
          <w:trHeight w:val="4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грн./тис.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,35</w:t>
            </w:r>
          </w:p>
        </w:tc>
      </w:tr>
      <w:tr>
        <w:trPr>
          <w:trHeight w:val="42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збільшення кількості води від нормального об’єму озе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до 5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екретар міської ради</w:t>
        <w:tab/>
        <w:t>В. Ткачу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Підготовлено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чальник управління ЖКГ міської ради</w:t>
        <w:tab/>
        <w:t>А. Ковалевський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Courier" w:hAnsi="Courier New;Courier" w:cs="Verdana"/>
    </w:rPr>
  </w:style>
  <w:style w:type="character" w:styleId="WW8Num2z0">
    <w:name w:val="WW8Num2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Times New Roman;Times New Roman" w:hAnsi="Times New Roman;Times New Roman" w:eastAsia="Calibri;Century Gothic" w:cs="Times New Roman;Times New Roman"/>
      <w:sz w:val="24"/>
      <w:szCs w:val="24"/>
      <w:lang w:val="uk-UA"/>
    </w:rPr>
  </w:style>
  <w:style w:type="character" w:styleId="2">
    <w:name w:val=" Знак Знак2"/>
    <w:qFormat/>
    <w:rPr>
      <w:rFonts w:ascii="Courier New;Courier" w:hAnsi="Courier New;Courier" w:eastAsia="Times New Roman;Times New Roman" w:cs="Courier New;Courier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;Century Gothic" w:hAnsi="Calibri;Century Gothic" w:eastAsia="Calibri;Century Gothic" w:cs="Calibri;Century Gothic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;Courier" w:hAnsi="Courier New;Courier" w:eastAsia="Times New Roman;Times New Roman" w:cs="Courier New;Courier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58:00Z</dcterms:created>
  <dc:creator>Кабинет 10</dc:creator>
  <dc:description/>
  <cp:keywords/>
  <dc:language>en-US</dc:language>
  <cp:lastModifiedBy>admin</cp:lastModifiedBy>
  <cp:lastPrinted>2019-11-27T16:31:00Z</cp:lastPrinted>
  <dcterms:modified xsi:type="dcterms:W3CDTF">2019-12-12T13:08:00Z</dcterms:modified>
  <cp:revision>5</cp:revision>
  <dc:subject/>
  <dc:title/>
</cp:coreProperties>
</file>