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rPr/>
      </w:pPr>
      <w:r>
        <w:rPr/>
        <w:t xml:space="preserve">Шістдесят сьома (позачергова) сесія       </w:t>
      </w:r>
    </w:p>
    <w:p>
      <w:pPr>
        <w:pStyle w:val="Heading1"/>
        <w:rPr/>
      </w:pPr>
      <w:r>
        <w:rPr/>
        <w:t xml:space="preserve">                 </w:t>
      </w:r>
    </w:p>
    <w:p>
      <w:pPr>
        <w:pStyle w:val="Heading1"/>
        <w:rPr/>
      </w:pPr>
      <w:r>
        <w:rPr/>
        <w:t>РІШЕННЯ № 403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« 19 » серпня 2019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Про внесення змін до рішення 66-ї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позачергової сесії Сєвєродонецької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міськ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 від 26.07.2019р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№</w:t>
      </w:r>
      <w:r>
        <w:rPr>
          <w:bCs/>
          <w:lang w:val="uk-UA"/>
        </w:rPr>
        <w:t xml:space="preserve">3820 «Про затвердження загальної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чисельності працівників виконавчих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органів Сєвєродонецької міської ради»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 xml:space="preserve">Керуючись ст.26 Закону України «Про місцеве самоврядування в Україні» та на підставі рішення 67-ї позачергової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  <w:lang w:val="uk-UA"/>
        </w:rPr>
        <w:t xml:space="preserve"> скликання від 19.05.2019р. №3974 «Про затвердження структури виконавчих органів Сєвєродонецької міської ради», Сєвєродонецька міська рада</w:t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 Збільшити з 20.08.2019р. загальну чисельність працівників виконавчих органів Сєвєродонецької міської ради на 2 шт.од. за рахунок введення посади заступника міського голови з питань діяльності виконавчих органів ради – 1 шт.од. та посади спеціаліста 1 категорії відділу внутрішньої політики та зв’язків з громадськістю – 1 шт.о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 Затвердити з 20.08.2019р. загальну чисельність працівників виконавчих органів Сєвєродонецької міської ради – 355 шт.од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 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4 Контроль за виконанням даного рішення покласти на секретаря міської ради,                      в.о. міського голови Ткачука В.П. і постійну комісію з питань законності, депутатської діяльності і етики міської ради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color w:val="000000"/>
          <w:lang w:val="uk-UA"/>
        </w:rPr>
        <w:t>Секретар міської ради                                                                                    В.П.Ткачук</w:t>
      </w:r>
    </w:p>
    <w:sectPr>
      <w:type w:val="nextPage"/>
      <w:pgSz w:w="11906" w:h="16838"/>
      <w:pgMar w:left="1620" w:right="74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14:00Z</dcterms:created>
  <dc:creator>Баташова</dc:creator>
  <dc:description/>
  <dc:language>en-US</dc:language>
  <cp:lastModifiedBy>userNmf0852</cp:lastModifiedBy>
  <cp:lastPrinted>2019-08-20T16:57:00Z</cp:lastPrinted>
  <dcterms:modified xsi:type="dcterms:W3CDTF">2019-08-20T13:58:00Z</dcterms:modified>
  <cp:revision>3</cp:revision>
  <dc:subject/>
  <dc:title>СЄВЄРОДОНЕЦЬКА МІСЬКА РАДА</dc:title>
</cp:coreProperties>
</file>