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Шістдесят дев’ята (позачергова)</w:t>
      </w:r>
      <w:r>
        <w:rPr>
          <w:lang w:val="ru-RU"/>
        </w:rPr>
        <w:t xml:space="preserve"> </w:t>
      </w:r>
      <w:r>
        <w:rPr/>
        <w:t xml:space="preserve">сесія                        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  <w:t>РІШЕННЯ № 40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05 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Про затвердження штатного розпису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працівник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міської ради 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</w:t>
      </w:r>
      <w:r>
        <w:rPr>
          <w:bCs/>
          <w:sz w:val="24"/>
          <w:lang w:val="uk-UA"/>
        </w:rPr>
        <w:t>Законом України «Про службу в органах місцевого самоврядування України», постановою Кабінету Міністрів України від 19.06.2006р. №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</w:t>
      </w:r>
      <w:r>
        <w:rPr>
          <w:sz w:val="24"/>
          <w:lang w:val="uk-UA"/>
        </w:rPr>
        <w:t xml:space="preserve">, враховуючи рішення </w:t>
        <w:softHyphen/>
        <w:softHyphen/>
        <w:softHyphen/>
        <w:softHyphen/>
        <w:t xml:space="preserve">69-ї позачергово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скликання від 05.09.2019р. №4050 «Про затвердження структури виконавчих органів Сєвєродонецької міської ради»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Затвердити «Штатний розпис працівників Сєвєродонецької міської ради» (Додаток 1)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2 Вважати таким, що втратив чинність «Штатний розпис працівників Сєвєродонецької міської ради» (Додаток 1 до рішення 67-ї позачергово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19.08.2019р. №3975 «Про внесення змін до рішення 66-ї позачергово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6.07.2019р. №3961 «Про затвердження штатних розписів виконавчих органів Сєвєродонецької міської ради на 2019 рік в новій редакції»). 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3 Дане рішення підлягає  оприлюдненн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4 Контроль  за  виконанням даного розпорядження покласти на постійну комісію з питань планування бюджету та фінансів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в.о. міського голови                                                                                                 В.П.Ткачук</w:t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basedOn w:val="Style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24:00Z</dcterms:created>
  <dc:creator>Баташова</dc:creator>
  <dc:description/>
  <dc:language>en-US</dc:language>
  <cp:lastModifiedBy>userNmf0852</cp:lastModifiedBy>
  <cp:lastPrinted>2019-09-02T11:56:00Z</cp:lastPrinted>
  <dcterms:modified xsi:type="dcterms:W3CDTF">2019-09-06T07:28:00Z</dcterms:modified>
  <cp:revision>4</cp:revision>
  <dc:subject/>
  <dc:title>СЄВЄРОДОНЕЦЬКА МІСЬКА РАДА</dc:title>
</cp:coreProperties>
</file>