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 сес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ІШЕННЯ № 40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затвердження  структури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виконавчих органів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Сєвєродонецької міської ради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 новій редак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Керуючись п.5 ч.1 ст.26, ст.42, п.1. ч.3. ст.50 Закону України «Про місцеве самоврядування в Україні», враховуючи рішення 69-ї позачергово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05.09.2019р. № 4056 «Про звільнення першого заступника міського голови Слєсарєва І.Е.»,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 Затвердити з 06.09.2019р. структуру виконавчих органів Сєвєродонецької міської ради у наступній редакції (Додат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 Рішення 69-ї позачергової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05.09.2019р. №4050 «Про затвердження структури виконавчих органів Сєвєродонецької міської ради» вважати таким, що втратило чинність з 06.09.2019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Контроль за виконанням даного рішення покласти на постійну комісію з питань законності, депутатської діяльності і етики міської рад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lang w:val="uk-UA"/>
        </w:rPr>
        <w:t>в.о. міського голови                                                                                        В.П.Ткачук</w:t>
      </w:r>
    </w:p>
    <w:sectPr>
      <w:type w:val="nextPage"/>
      <w:pgSz w:w="11906" w:h="16838"/>
      <w:pgMar w:left="1620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4:00Z</dcterms:created>
  <dc:creator>Баташова</dc:creator>
  <dc:description/>
  <dc:language>en-US</dc:language>
  <cp:lastModifiedBy>userNmf0852</cp:lastModifiedBy>
  <cp:lastPrinted>2019-09-04T13:15:00Z</cp:lastPrinted>
  <dcterms:modified xsi:type="dcterms:W3CDTF">2019-09-06T08:20:00Z</dcterms:modified>
  <cp:revision>4</cp:revision>
  <dc:subject/>
  <dc:title>СЄВЄРОДОНЕЦЬКА МІСЬКА РАДА</dc:title>
</cp:coreProperties>
</file>