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6:2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А ОСНОВУ-Порядок денн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6:2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Внести до порядку денного питання "Про внесення змін до рішення 69-ї (позачергової) сесії  міської ради  від 05.09.2019 р. № 4089 «Про затвердження кількісного та персонального складу Сєвєродонецької міської ради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6:3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Ніжельська О.С.:  Виключити з порядку денного питання №5 "Про ліквідацію відділу розвитку ОСББ, реформування житлово – комунального господарства та економічного аналізу управління житлово-комунального господарства міської ради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5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8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6:3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одяник Р.В.: Внести до порядку денного питання "Про скасування рішення шістдесят сьомої сесії Сєвєродонецької міської ради сьомого скликання  </w:t>
        <w:br/>
        <w:t>від 19.08.2019 р. №3978 «Про внесення змін до рішення Сєвєродонецької міської ради від 24.12.2015 р.  №24 та від 16.02.2016 р. № 113  щодо передачі комунального майна за адресою: м.Сєвєродонеьк, вул. Юності (Жовтнева), 7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6:3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 ЦІЛОМУ- Порядок  денн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8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6:3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Змінити розгляд  поряду денного, а саме: першим розглянути  питання №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3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/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6:4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3.  Питання №3 Про внесення змін до рішення 57-ї позачергової сесії Сєвєродонецької міської ради VII скликання від 22.01.2019р. № 3240 « «Про оплату праці першого заступника міського голови, заступників міського голови та керуючого справами виконкому міської ради на 2019 рік»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ЗА ОСНОВУ- Питання №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6:5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3.  Питання №3 Про внесення змін до рішення 57-ї позачергової сесії Сєвєродонецької міської ради VII скликання від 22.01.2019р. № 3240 « «Про оплату праці першого заступника міського голови, заступників міського голови та керуючого справами виконкому міської ради на 2019 рік»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Ніжельська О.С.: Зміни зменшити розмір преміювання до 10%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9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1650" cy="778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System" w:ascii="System" w:hAnsi="System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6:5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3.  Питання №3 Про внесення змін до рішення 57-ї позачергової сесії Сєвєродонецької міської ради VII скликання від 22.01.2019р. № 3240 « «Про оплату праці першого заступника міського голови, заступників міського голови та керуючого справами виконкому міської ради на 2019 рік»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Ніжельська О.С.: Виключити слова "Преміювати до державних свят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3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3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6:5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3.  Питання №3 Про внесення змін до рішення 57-ї позачергової сесії Сєвєродонецької міської ради VII скликання від 22.01.2019р. № 3240 « «Про оплату праці першого заступника міського голови, заступників міського голови та керуючого справами виконкому міської ради на 2019 рік»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В ЦІЛОМУ-Питання №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6:5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3.  Питання №3 Про внесення змін до рішення 57-ї позачергової сесії Сєвєродонецької міської ради VII скликання від 22.01.2019р. № 3240 « «Про оплату праці першого заступника міського голови, заступників міського голови та керуючого справами виконкому міської ради на 2019 рік»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 ЦІЛОМУ- Питання №3 (переголосування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7:0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3.  Питання №3 Про внесення змін до рішення 57-ї позачергової сесії Сєвєродонецької міської ради VII скликання від 22.01.2019р. № 3240 « «Про оплату праці першого заступника міського голови, заступників міського голови та керуючого справами виконкому міської ради на 2019 рік»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 : Пропозиція щодо повторного переголосування питання №3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7:0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3.  Питання №3 Про внесення змін до рішення 57-ї позачергової сесії Сєвєродонецької міської ради VII скликання від 22.01.2019р. № 3240 « «Про оплату праці першого заступника міського голови, заступників міського голови та керуючого справами виконкому міської ради на 2019 рік»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В ЦІЛОМУ-Питання №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7:0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4.  Питання №4 Про внесення доповнень до рішення 67-ї позачергової сесії Сєвєродонецької міської ради VII скликання від 19.08.2019р. № 4041 "Про затвердження Свєтікова О.О. заступником міського голови"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А ОСНОВУ-Питання №4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1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7:0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4.  Питання №4 Про внесення доповнень до рішення 67-ї позачергової сесії Сєвєродонецької міської ради VII скликання від 19.08.2019р. № 4041 "Про затвердження Свєтікова О.О. заступником міського голови"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 ЦІЛОМУ-Питання №4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7:2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color w:val="000000"/>
        </w:rPr>
        <w:t>Питання №5 Про ліквідацію відділу розвитку ОСББ, реформування житлово - комунального господарства  та економічного аналізу управління житлово-комунального господарства міської ради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Птання №5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3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7:2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6.  Питання № 6 Про затвердження звернення до Президента України, голови Верховної Ради України, Генерального прокурора України щодо необхідності притягнути до відповідпльності осіб, винних в організації підкупу виборців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6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7:3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7.  З голосу  "Про внесення змін до рішення 69-ї (позачергової) сесії  міської ради  від 05.09.2019р. № 4089 "Про затвердження кількісного та персонального складу виконавчого комітету Сєвєродонецької міської ради"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 голос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7:3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 голосу "Про скасування рішення шістдесят сьомої сесії Сєвєродонецької міської ради сьомого скликання від 19.08.2019р. № 3978 "Про внесення змін до рішень Сєвєродонецької міської ради від 24.12.2015 р. № 24 та від 16.02.2016 р. №113 щодо передачі комунального майна за адресою: м. Сєвєродонецьк, вул.Юності (Жовтнева), 7"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 голос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7:3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1.  Про поновлення на посаді міського голови Казакова Валентина Васильовича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7:3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2.  Питання № 2 Про дострокове припинення повноважень міського голови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Обрати лічильну комісію  у кількості 5 -ти депутат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7:3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2.  Питання № 2 Про дострокове припинення повноважень міського голови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Персонально обрати до лічильної комісію Водяник Р.В., Бутков І.М., Гавриленко А.А., Шатрова Л.В., Грачова Т.В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7:5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2.  Питання № 2 Про дострокове припинення повноважень міського голови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Затвердити Протокол лічильної комісіїї №1 від 09.09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8:1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2.  Питання № 2 Про дострокове припинення повноважень міського голови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Затвердити Протокол лічильної комісії №2 від 09.09.19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0-а (пз) 09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9.09.2019 18:2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9.09.2019 18:23:4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2.  Питання № 2 Про дострокове припинення повноважень міського голови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пілогов Денис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5:34:00Z</dcterms:created>
  <dc:creator>admin</dc:creator>
  <dc:description/>
  <cp:keywords/>
  <dc:language>en-US</dc:language>
  <cp:lastModifiedBy>admin</cp:lastModifiedBy>
  <dcterms:modified xsi:type="dcterms:W3CDTF">2019-09-09T15:58:00Z</dcterms:modified>
  <cp:revision>3</cp:revision>
  <dc:subject/>
  <dc:title> </dc:title>
</cp:coreProperties>
</file>