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>Сімдесят перша (поза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  4109</w:t>
      </w:r>
    </w:p>
    <w:p>
      <w:pPr>
        <w:pStyle w:val="Normal"/>
        <w:rPr>
          <w:b/>
          <w:b/>
        </w:rPr>
      </w:pPr>
      <w:r>
        <w:rPr>
          <w:b/>
        </w:rPr>
        <w:t xml:space="preserve">“ </w:t>
      </w:r>
      <w:r>
        <w:rPr>
          <w:b/>
          <w:lang w:val="uk-UA"/>
        </w:rPr>
        <w:t xml:space="preserve">17 ” вересня  </w:t>
      </w:r>
      <w:r>
        <w:rPr>
          <w:b/>
        </w:rPr>
        <w:t>20</w:t>
      </w:r>
      <w:r>
        <w:rPr>
          <w:b/>
          <w:lang w:val="uk-UA"/>
        </w:rPr>
        <w:t xml:space="preserve">19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юджету м.Сєвєродонецька на 2019 рі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ст. 23, 72, 78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»,  розпорядження голови обласної державної адміністрації-керівника обласної військово-цивільної адміністрації від 13.09.2019р. № 721 «Про внесення змін до розпорядження голови облдержадміністрації - керівника військово-цивільної адміністрації від 20.12.2018р. № 1037», враховуючи звернення головних розпорядників бюджетних коштів про виділення додаткових асигнувань та перерозподілу бюджетних призначень, Сєвєродонецька міська ра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А:  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більшити доходну частину загального фонду міського бюджету на 1 055 899 грн. (додаток № 1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Збільшити видаткову частину міського бюджету за загальним фондом міського бюджету на 3 138 129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 Зменшити профіцит загального фонду міського бюджету на 2019 рік на 2 082 230  грн.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 Зменшити передачу коштів із загального фонду міського бюджету до спеціального фонду міського бюджету (бюджету розвитку) на 2 082 230 грн.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Зменшити видаткову частину міського бюджету за спеціальним фондом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 782 229 грн, у тому числі по бюджету розвитку на 1 782 229 грн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6. Зменшити кредитування спеціального фонду міського бюджету на 300 001 грн., у тому числі по бюджету розвитку на 300 001 грн (додаток № 4 до рішення)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7. Внести зміни до міжбюджетних трансфертів згідно з додатком № 6 до рішення.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8. Внести зміни до розпису  видатків міського бюджету за загальним  та спеціальним фондами  згідно з додатками №№  3, 5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9. Контроль за виконанням рішення покласти на комісію з питань планування бюджету та фінансів.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 xml:space="preserve"> В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4:00Z</dcterms:created>
  <dc:creator>FIN</dc:creator>
  <dc:description/>
  <cp:keywords/>
  <dc:language>en-US</dc:language>
  <cp:lastModifiedBy>userMdr1148</cp:lastModifiedBy>
  <cp:lastPrinted>2019-09-18T12:18:00Z</cp:lastPrinted>
  <dcterms:modified xsi:type="dcterms:W3CDTF">2019-09-18T10:42:00Z</dcterms:modified>
  <cp:revision>12</cp:revision>
  <dc:subject/>
  <dc:title>СЄВЄРОДОНЕЦЬКА МІСЬКА РАДА</dc:title>
</cp:coreProperties>
</file>