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десят перша (позачергова) сесія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4113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7 вересня 2019 року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нової редакції «Міської цільов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и розвитку та капітального ремон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’єктів житлово-комунального господар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Сєвєродонецька на 2019 рі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статтею 26 Закону України «Про місцеве самоврядування в Україні», з метою покращення технічного стану та рівня оснащеності об’єктів ЖКГ, впровадження енергозберігаючих технологій, Сєвєродонецька міська рад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Затвердити нову редакцію «Міської цільової програми розвитку та капітального ремонту об’єктів житлово-комунального господарства м. Сєвєродонецька на 2019 рік» (Додато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Рішення сесії Сєвєродонецької міської ради від 10.05.2019 р. № 3685 «Про затвердження нової редакції «Міської цільової програми розвитку та капітального ремонту об’єктів житлово-комунального господарства м. Сєвєродонецька на 2019 рік» вважати таким, що втратило чинні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Управлінню ЖКГ міської ради надати підсумковий звіт про виконання «Міської цільової програми розвитку та капітального ремонту об’єктів житлово-комунального господарства м. Сєвєродонецька на 2019 рік» у першому кварталі 2020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 Рішення підлягає оприлюдненн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5. Контроль за виконанням дан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 рішення 71-ої (позачергової) сесії 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від 17 вересня 2019 року № 4113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Міська                                             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цільова програма розвитку та капітального ремонту об’єктів житлово-комунального господарства м. Сєвєродонецька на 2019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 xml:space="preserve"> 1. </w:t>
        <w:tab/>
        <w:t>ПАСПОРТ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ї цільової програми розвитку та капітального ремонту об’єктів житлово-комунального господарства м. Сєвєродонецька на 2019 рік</w:t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27.08.2018 р. № 224 «Про розробку міських цільових та інших програм на 2019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Житлосервіс «Світанок», КП «Сєвєродонецьктеплокомуненерго», КП «Єдина аварійно-диспетчерська служба м. Сєвєродонецька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Житлосервіс «Світанок», КП «Сєвєродонецьктеплокомуненерго», КП «Єдина аварійно-диспетчерська служба м. Сєвєродонецька», 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Створення умов, що сприятимуть забезпеченню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ефективного і доцільного обслуговування та цілорічного утримання в належному стані житлового фонду міста і нежитлових об’єктів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покращенню технічного стану та рівня оснащеності об’єктів ЖКГ, впровадження енергозберігаючих технологій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економії паливно-енергетичних ресурсів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8811,584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8811,584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Досягнення мети Програми 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Однією з найбільш гострих соціально-економічних проблем на сьогоднішній день в місті є технічний стан та рівень оснащеності об’єктів житлово-комунального господарства. Систематичне недофінансування запланованих заходів щодо належного утримання та ремонту споруд, обладнання підприємств ЖКГ, їх реконструкції і модернізації призводить до погіршення якості комунальних послуг, що надаються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Однією з причин незадовільного стану у даній сфері є використання старої, малоефективної, постійно потребуючої ремонту (а іноді не маючої можливості у подальшому ремонті) техніки. Підприємства мають недостатню кількість механізованого транспорту для більш ефективного і доцільного обслуговування та цілорічного утримання в належному стані житлового фонду міста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’єкти ЖКГ потребують переоснащення з метою скорочення питомих показників споживання енергетичних і матеріальних ресурсів, необхідних для надання житлово-комунальних послуг, в т.ч. за рахунок використання альтернативних джерел енергії та видів палив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ета і завдання Програми пов’язані з ефективною діяльністю міського господарства та досягнення енергетичної безпеки громади, як завдяки зменшенню енергоспоживання шляхом економного використання невідновних енергоресурсів (енергозбереження), так і ефективному використанню енергії, націленому на скорочення витрат у процесі генерування, передачі та споживання (енергоефективність). Використання старого обладнання призводить до неефективного виконання технічних завдань підприємств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 SWOT – аналі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253"/>
      </w:tblGrid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спроможність 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аявність потрібної матеріально-технічної баз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відсутність комплексного підходу до вирішення проблеми модернізації підприємств ЖКГ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використання позабюджетних кошті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0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709" w:leader="none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Головною метою 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грам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є створення умов, що сприятимуть забезпеченн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ефективного і доцільного обслуговування та цілорічного утримання в належному стані житлового фонду міста,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покращенню технічного стану та рівня оснащеності об’єктів ЖКГ, впровадження енергозберігаючих технологій,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економії паливно-енергетичних ресурсів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Досягнення мети Програми можливе шляхом технічного переоснащення підприємств ЖКГ, подальшого удосконалення системи генерування, транспортування та розподілу теплової енергії, підвищення якості експлуатації та технічного обслуговування основних засобів, впровадження інноваційних технологі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рограма реалізується за такими напрямками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Утримання житлового фонду в належному стані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Капітальний ремонт нежитлових об’єктів КП «Житлосервіс «Світанок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Капітальний ремонт об’єктів КП «Єдина аварійно-диспетчерська служба м. Сєвєродонецька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4. Капітальний ремонт об’єктів КП «Сєвєродонецьктеплокомуненерго». </w:t>
      </w:r>
    </w:p>
    <w:p>
      <w:pPr>
        <w:pStyle w:val="Style18"/>
        <w:ind w:left="92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9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126"/>
        <w:gridCol w:w="1701"/>
        <w:gridCol w:w="1843"/>
      </w:tblGrid>
      <w:tr>
        <w:trPr>
          <w:trHeight w:val="10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ієнтовні обсяги фінансування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тримання житлового фонду в належному ст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Придбання мотоциклів триколісни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ЖКГ міськради, КПЖ «Світанок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4,5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безпеченн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ілорічного утримання в належному стані житлового фонду міста</w:t>
            </w:r>
          </w:p>
        </w:tc>
      </w:tr>
      <w:tr>
        <w:trPr>
          <w:trHeight w:val="22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ридбання мотоблоків з навісним обладнанням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Придбання косарок тракторних роторни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8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Придбання дренажних насосів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,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Придбання генератора дизельног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Придбання поштових скриньо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8,58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Проведення технічного обстеження гуртожитку щодо стану та визначення можливості його подальшої експлуатації та подальшої розробки проектно-кошторисної документації за адресою пр. Космонавтів, 18-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,20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33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8. Придбання матеріалів для обслуговування систем опале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КП «ЄАДС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9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безпечення підготовки систем опалення  житлового</w:t>
            </w:r>
          </w:p>
          <w:p>
            <w:pPr>
              <w:pStyle w:val="HTML1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фонду до опалювального періоду </w:t>
            </w:r>
          </w:p>
        </w:tc>
      </w:tr>
      <w:tr>
        <w:trPr>
          <w:trHeight w:val="10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 Інвентаризація та виготовлення технічних паспортів нежитлових приміщень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КПЖ «Світан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пітальний ремонт нежитлових об’єк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міського туалету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безпечення належного санітарного стану пл. Перемоги під час проведення масових заходів</w:t>
            </w:r>
          </w:p>
        </w:tc>
      </w:tr>
      <w:tr>
        <w:trPr>
          <w:trHeight w:val="11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Капітальний ремонт об’єктів КП «Єдина аварійно-диспетчерська служба м. Сєвєродонець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ридбання матеріалів для капітального ремонту покрівлі складських та побутових приміщень КП «ЄАДСС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ЖКГ міської ради, КП «ЄАДС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,69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об’єктів ЖКГ</w:t>
            </w:r>
          </w:p>
        </w:tc>
      </w:tr>
      <w:tr>
        <w:trPr>
          <w:trHeight w:val="6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ридбання матеріалів для зовнішнього утеплення побутових приміщень КП «ЄАДСС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,75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Придбання бензинових генераторів для КП «ЄАДСС»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Придбання мотокоси для КП «ЄАДСС».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Придбання грузопасажирського автомобіля для  КП «ЄАДСС».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3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Розробка проектної документації на встановлення твердопаливних котлів на виробничих базах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П «ЄАДСС». 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Придбання твердопаливного котла для КП «ЄАДСС».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,36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Капітальний ремонт об’єктів КП «Сєвєродоне-цьктеплокомун-ене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Капітальний ремонт котла №3 котельні 83-го мікрорайон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ЖКГ міської ради, КП СТКЕ, інші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00,00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 Придбання мережного насоса №2 котельні 83-го мікрорайону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Капітальний ремонт теплових мереж об’єкту СЗОШ №15, вул. Федоренка, 3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,67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Капітальний ремонт теплових мереж об’єкту ДНЗ №24, вул. Енергетиків, 1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,73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Капітальний ремонт теплових мереж об’єкту ДНЗ №11, вул. Енергетиків, 28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7,59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Обслуговування комерційних вузлів обліку теплової енергії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1,48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Придбання вузлів комерційного обліку теплової енергії (лічильники) для обмінного фонду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9,99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ВСЬОГО ЗА ПРОГРАМОЮ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8811,5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ьк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9 р. планується  фінансування в обсязі 8811,584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8811,584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-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  <w:tab/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2017 – 2018 роках аналогічна Програма не розроблялась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 визначені  рішенням  виконкому  міськради  від  23.03.2016 р. 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ання завдань Програми сприятимуть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зменшенню споживання теплової енергії КП «ЄАДСС» за рахунок впровадження заходів з комплексної термомодернізації, економії паливно-мастильних ресурсів для підприємства;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абезпеченню ефективного та більш мобільного обслуговування житлового фонду КП «Житлосервіс «Світанок» та КП «ЄАДСС» при виникненні аварійних ситуацій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абезпеченню належного санітарного стану пл. Перемоги під час проведення масових заходів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меншенню споживання природного газу та електроенергії на котельні 83-го мікрорайону КП «Сєвєродонецьктеплокомуненерго»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абезпеченню безперебійного теплопостачання навчальних закладів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абезпеченню 100%-го комерційного обліку теплової енергії в житлово фонді міста, що обслуговується КП «Сєвєродонецьктеплокомуненерго»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3405"/>
        <w:gridCol w:w="1418"/>
        <w:gridCol w:w="3151"/>
      </w:tblGrid>
      <w:tr>
        <w:trPr>
          <w:trHeight w:val="75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140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имання житлового фонду в належному стані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25,0</w:t>
            </w:r>
          </w:p>
        </w:tc>
      </w:tr>
      <w:tr>
        <w:trPr>
          <w:trHeight w:val="84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отоцикл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отоблок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косарка тракторна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ренажний насос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генератор дизельний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антажопасажирський автомобіль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штові скринь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8</w:t>
            </w:r>
          </w:p>
        </w:tc>
      </w:tr>
      <w:tr>
        <w:trPr>
          <w:trHeight w:val="22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отоцикл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отоблок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косарка тракторна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ренажний насос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генератор дизельний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антажопасажирський автомобіль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штові скринь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,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,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,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,3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,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,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01</w:t>
            </w:r>
          </w:p>
        </w:tc>
      </w:tr>
      <w:tr>
        <w:trPr>
          <w:trHeight w:val="73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казник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меншення часу реагування на аварійні робо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об’єктів КП «Сєвєродоне-цьктеплокомун-енерго»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0</w:t>
            </w:r>
          </w:p>
        </w:tc>
      </w:tr>
      <w:tr>
        <w:trPr>
          <w:trHeight w:val="19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емонт котла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мережний насо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емонт котла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ережний нас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0</w:t>
            </w:r>
          </w:p>
        </w:tc>
      </w:tr>
      <w:tr>
        <w:trPr>
          <w:trHeight w:val="10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казник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ідвищення надійності роботи котельні 83-го мікрорай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комерційного обліку теплової енергії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,386</w:t>
            </w:r>
          </w:p>
        </w:tc>
      </w:tr>
      <w:tr>
        <w:trPr>
          <w:trHeight w:val="126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бслуговування лічильників теплової енергії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творення обмінного фонду лічильників теплової енерг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13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бслуговування лічильників теплової енергії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творення обмінного фонду лічильників теплової енергії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2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4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казник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івень оснащення житлових будинків приладами комерційного обліку теплової енерг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                                                                       В. Ткачук</w:t>
      </w: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 xml:space="preserve"> Начальник УЖКГ міськради О.В. Бондаренко </w:t>
      </w:r>
    </w:p>
    <w:sectPr>
      <w:footerReference w:type="default" r:id="rId2"/>
      <w:type w:val="nextPage"/>
      <w:pgSz w:w="11906" w:h="16838"/>
      <w:pgMar w:left="170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5:15:00Z</dcterms:created>
  <dc:creator>Кабинет 10</dc:creator>
  <dc:description/>
  <cp:keywords/>
  <dc:language>en-US</dc:language>
  <cp:lastModifiedBy>userMdr1148</cp:lastModifiedBy>
  <cp:lastPrinted>2019-09-19T08:21:00Z</cp:lastPrinted>
  <dcterms:modified xsi:type="dcterms:W3CDTF">2019-09-19T10:31:00Z</dcterms:modified>
  <cp:revision>5</cp:revision>
  <dc:subject/>
  <dc:title/>
</cp:coreProperties>
</file>