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друга (позачергова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 № 4155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9 жовтня 2019 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тримання та поточного ремонту дорі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улиць м. Сєвєродонец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реалізації заходів, спрямованих на поліпшення технічного стану покриття вулично-дорожньої мережі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утримання та поточного ремонту доріг, внутрішньоквартальних проїздів та вулиць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5.04.2019 р. № 3528 «Про затвердження нової редакції «Міської цільової програми утримання та поточного ремонту доріг, внутрішньоквартальних проїздів та вулиць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та вулиць м. Сєвєродонецька на 2019 рік» в 1 кварталі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ував: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72-ої (позачергової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09 жовтня 2019 року № 4155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ріг, внутрішньоквартальних проїздів та вулиць м. Сєвєродонец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7084,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7084,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режа шляхів міста з асфальтобетонним покриттям складає 157,6 км. На балансі комунального підприємства КП «Сєвєродонецьккомунсервис», яке займається утриманням та експлуатацією дорожньо-транспортної мережі, перебуває 35 вулиць, 4 проспекти та 7 мостів. Паспорти виготовлені на 18 вулиц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задовільний. З метою покращення стану благоустрою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тротуарів міста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7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римання дільниці по ремонту, утриманню і експлуатації доріг, мостів, зупинок </w:t>
        <w:tab/>
        <w:t>міського громадського транспорту.</w:t>
      </w:r>
    </w:p>
    <w:p>
      <w:pPr>
        <w:pStyle w:val="Style17"/>
        <w:spacing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дбання спеціалізованої техніки для утриманн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утрішньоквартальних      </w:t>
        <w:tab/>
      </w:r>
      <w:r>
        <w:rPr>
          <w:rFonts w:cs="Times New Roman" w:ascii="Times New Roman" w:hAnsi="Times New Roman"/>
          <w:sz w:val="24"/>
          <w:szCs w:val="24"/>
        </w:rPr>
        <w:t>проїзд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поточного ремонту доріг.</w:t>
      </w:r>
    </w:p>
    <w:p>
      <w:pPr>
        <w:pStyle w:val="Style17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ізація системи дорожнього руху міста. </w:t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88"/>
        <w:gridCol w:w="1582"/>
        <w:gridCol w:w="2007"/>
        <w:gridCol w:w="2552"/>
      </w:tblGrid>
      <w:tr>
        <w:trPr>
          <w:trHeight w:val="105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та матеріалів  для утримання внутрішньоквартальних проїздів та поточного ремонту дорі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тракторів колісних з відвалом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Придбання тракторних причепів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5,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 Придбання  дорожнього ремонте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Придбання фрези дорожньої навіс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автомобіля вантажо-пасажирсь-к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катка дорожнь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катка тротуар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катка ручного вібрацій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. Придбання вібраційної плит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. Придбання трамбівк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9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. Придбання відбійних молотків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. Придбання 2-х  рециклерів асфальтобетону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. Придбання дорожньої розміточної машин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7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 Придбання «холодного асфальту»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9,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Придбання тракторів з відва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1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своєчасного та оперативного поточного ремонту доріг</w:t>
            </w:r>
          </w:p>
        </w:tc>
      </w:tr>
      <w:tr>
        <w:trPr>
          <w:trHeight w:val="69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Організація системи дорожнього руху міс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Розробка паспортів доріг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7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Розробка паспортів мостів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3. Придбання дорожніх знаків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4. Придбання елементів огорожі доріг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5. Придбання макетів «Пішохідний перехід» фігурка школя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6. Нанесення дорожньої розмітк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7084,2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27084,23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7084,23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оці запланований обсяг фінансування заходів програми складав 15037,3 тис. грн., в тому числі фактично сплачено з  міського бюджету – 5901,3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програмою передбачено фінансування в обсязі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кошти місцевого бюджету –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8,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 (54 од.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іалізованої техніки та матеріалів  для утримання </w:t>
            </w:r>
          </w:p>
          <w:p>
            <w:pPr>
              <w:pStyle w:val="HTML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ьо-квартальних проїздів та поточного ремонту дорі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прибиранн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емонту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озм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365,48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380,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72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тяжність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розмі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ирання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озмі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довжини (площі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2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0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0,780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30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41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кладні відомості про технічний стан мостів та шляхопроводу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ідвищення безпеки руху транспорту та пішо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від загальної кількості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В. Ткачук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6:00Z</dcterms:created>
  <dc:creator>Кабинет 10</dc:creator>
  <dc:description/>
  <cp:keywords/>
  <dc:language>en-US</dc:language>
  <cp:lastModifiedBy>admin</cp:lastModifiedBy>
  <cp:lastPrinted>2019-01-15T10:08:00Z</cp:lastPrinted>
  <dcterms:modified xsi:type="dcterms:W3CDTF">2019-10-11T11:17:00Z</dcterms:modified>
  <cp:revision>5</cp:revision>
  <dc:subject/>
  <dc:title/>
</cp:coreProperties>
</file>