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417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Згурському В.В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52 квартал,  гараж 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Згурського Володимира Васильовича (вх. № 46843 від 12.09.2019),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Згурського В.В. відповідно до витяг</w:t>
      </w:r>
      <w:r>
        <w:rPr/>
        <w:t>у</w:t>
      </w:r>
      <w:r>
        <w:rPr>
          <w:lang w:val="uk-UA"/>
        </w:rPr>
        <w:t xml:space="preserve"> з Державного реєстру речових прав на нерухоме майно про реєстрацію права власності від 07.03.2019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             в оренді гр. Дубової Н.В., правовстановлюючий документ – Договір на право тимчасового користування землею на умовах оренди № 337 від 25.11.1997, враховуючи рішення сесії міської ради № 3751 від 12.06.2019 «Про припинення права користування земельною ділянкою гр. Дубовій Н.В.</w:t>
      </w:r>
      <w:r>
        <w:rPr>
          <w:lang w:val="uk-UA"/>
        </w:rPr>
        <w:t xml:space="preserve"> під існуючий індивідуальний гараж, за адресою:                                      м. Сєвєродонецьк, квартал 52, в районі вул. Донецька, 35а</w:t>
      </w:r>
      <w:r>
        <w:rPr>
          <w:color w:val="000000"/>
          <w:lang w:val="uk-UA"/>
        </w:rPr>
        <w:t>»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799 від 12.06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lang w:val="uk-UA"/>
        </w:rPr>
        <w:t xml:space="preserve">гр. Згурському В.В. для </w:t>
      </w:r>
      <w:r>
        <w:rPr>
          <w:color w:val="000000"/>
          <w:lang w:val="uk-UA"/>
        </w:rPr>
        <w:t xml:space="preserve">обслуговування індивідуального гаражу </w:t>
      </w:r>
      <w:r>
        <w:rPr>
          <w:lang w:val="uk-UA"/>
        </w:rPr>
        <w:t>за адресою: Луганська обл., м. Сєвєродонецьк, 52 квартал, гараж 92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52 квартал, гараж 9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Згурському Володимиру Васильовичу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моменту прийняття цього рішення, </w:t>
      </w:r>
      <w:r>
        <w:rPr>
          <w:lang w:val="uk-UA"/>
        </w:rPr>
        <w:t xml:space="preserve">земельну ділянку, кадастровий номер 4412900000:06:029:0009, площею 0,0027 га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              за адресою: Луганська обл., м. Сєвєродонецьк, 52 квартал, гараж 92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Гр. Згурському Володимиру Василь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7-09T11:39:00Z</cp:lastPrinted>
  <dcterms:modified xsi:type="dcterms:W3CDTF">2019-10-10T11:27:00Z</dcterms:modified>
  <cp:revision>626</cp:revision>
  <dc:subject/>
  <dc:title/>
</cp:coreProperties>
</file>