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друга  (поза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199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09 жовтня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Про внесення змін до регламенту міської ради сьомого скликання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уючись пунктами 1, 3 частини 1 статті 26 </w:t>
      </w:r>
      <w:r>
        <w:rPr>
          <w:lang w:val="uk-UA"/>
        </w:rPr>
        <w:t xml:space="preserve">регламенту Сєвєродонецької міської ради сьомого скликання, </w:t>
      </w:r>
      <w:r>
        <w:rPr>
          <w:rFonts w:cs="Times New Roman" w:ascii="Times New Roman" w:hAnsi="Times New Roman"/>
          <w:lang w:val="uk-UA"/>
        </w:rPr>
        <w:t>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24" w:after="0"/>
        <w:ind w:left="0" w:firstLine="567"/>
        <w:jc w:val="both"/>
        <w:rPr/>
      </w:pPr>
      <w:r>
        <w:rPr/>
        <w:t>Доповнити статтю 2.12. Регламенту Сєвєродонецької міської ради восьмого скликання другим абзацом такого змісту: на початку нового пленарного засідання у випадку крайньої необхідності депутати можуть повернутися до формування порядку денного.</w:t>
      </w:r>
    </w:p>
    <w:p>
      <w:pPr>
        <w:pStyle w:val="Style10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24" w:after="0"/>
        <w:ind w:left="0" w:firstLine="567"/>
        <w:jc w:val="both"/>
        <w:rPr>
          <w:color w:val="000000"/>
          <w:lang w:eastAsia="ru-RU"/>
        </w:rPr>
      </w:pPr>
      <w:r>
        <w:rPr/>
        <w:t xml:space="preserve">Викласти абзац 11 статті 2.15. Регламенту Сєвєродонецької міської ради восьмого скликання у редакції: </w:t>
      </w:r>
      <w:r>
        <w:rPr>
          <w:color w:val="000000"/>
        </w:rPr>
        <w:t>«Пленарне засідання, яке проводиться після відновлення роботи сесії не в день оголошення перерви, вважається наступним (другим, третім тощо). Повідомлення про проведення чергового пленарного засідання оприлюднюється не пізніше ніж у день, що передує дню проведення пленарного засід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24" w:after="0"/>
        <w:ind w:left="0" w:firstLine="567"/>
        <w:jc w:val="both"/>
        <w:rPr/>
      </w:pPr>
      <w:r>
        <w:rPr/>
        <w:t>Доповнити статтю 9.5. Регламенту Сєвєродонецької міської ради восьмого скликання другим абзацом такого змісту: «За пропозицією міського голови чи постійної комісії міської ради міська рада більшістю голосів від складу ради може розпустити виконавчий комітет Сєвєродонецької міської ради. Така пропозиція не є проектом акту органу місцевого самоврядування. Наслідком розпуску виконавчого комітету є припинення його повноважень з дня набуття чинності рішення про розпуск виконавчого комітету. Дострокове припинення повноважень виконавчого комітету міської ради є підставою для звільнення заступників міського голови з питань діяльності виконавчих органів».</w:t>
      </w:r>
      <w:r>
        <w:rPr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firstLine="567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andard"/>
        <w:ind w:firstLine="533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/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51:00Z</dcterms:created>
  <dc:creator>Елена Минаева</dc:creator>
  <dc:description/>
  <cp:keywords/>
  <dc:language>en-US</dc:language>
  <cp:lastModifiedBy>admin</cp:lastModifiedBy>
  <cp:lastPrinted>2019-10-07T16:37:00Z</cp:lastPrinted>
  <dcterms:modified xsi:type="dcterms:W3CDTF">2019-10-11T10:54:00Z</dcterms:modified>
  <cp:revision>4</cp:revision>
  <dc:subject/>
  <dc:title>                                проект</dc:title>
</cp:coreProperties>
</file>