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Овчиннікову Д.А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Овчиннікова Дмитра Анатолійовича (вх. № 47195 від 01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на підставі рішення сесії міської  ради  № 3492  від 14.03.2019 «Про надання гр. Овчиннікову Д.А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Овчиннікову Дмитру Анатолійовичу у власність, земельну ділянку, кадастровий номер 4412900000:06:045:0150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Овчиннікову Дмитру Анатолі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4:00Z</dcterms:created>
  <dc:creator>userLdn8703</dc:creator>
  <dc:description/>
  <cp:keywords/>
  <dc:language>en-US</dc:language>
  <cp:lastModifiedBy>Admin</cp:lastModifiedBy>
  <cp:lastPrinted>2019-11-01T10:14:00Z</cp:lastPrinted>
  <dcterms:modified xsi:type="dcterms:W3CDTF">2019-11-01T08:14:00Z</dcterms:modified>
  <cp:revision>45</cp:revision>
  <dc:subject/>
  <dc:title/>
</cp:coreProperties>
</file>