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71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Федяєву В.І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Луганська обл., м. Сєвєродонецьк, вулиця Силікатна, № 7-в, гараж 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Федяєва Володимира Івановича (вх. № 46942 від 17.09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Федяєву В.І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19.09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Корчагіну І.А. на підставі договору на право тимчасового користування землею № 305 від 15.12.1998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</w:t>
      </w:r>
      <w:r>
        <w:rPr>
          <w:lang w:val="uk-UA"/>
        </w:rPr>
        <w:t>протокол № 156 від 09.10.2019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Федяєву Володимиру Іван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24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вулиця Силікатна, № 7-в, гараж 33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Федяєву Володимиру Івановичу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2:00Z</dcterms:created>
  <dc:creator>admin</dc:creator>
  <dc:description/>
  <cp:keywords/>
  <dc:language>en-US</dc:language>
  <cp:lastModifiedBy>Admin</cp:lastModifiedBy>
  <cp:lastPrinted>2019-07-30T09:12:00Z</cp:lastPrinted>
  <dcterms:modified xsi:type="dcterms:W3CDTF">2019-11-01T09:35:00Z</dcterms:modified>
  <cp:revision>10</cp:revision>
  <dc:subject/>
  <dc:title>проект</dc:title>
</cp:coreProperties>
</file>