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Сімдесят четверта (чергова) сесія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>РІШЕННЯ № 43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4 » груд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загальн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чисельності працівників виконавчих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рганів Сєвєродонец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 та враховуючи рішення 70-ї позачергово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скликання від 09.09.2019р. №4103 «Про ліквідацію відділу розвитку ОСББ, реформування житлово-комунального господарства та економічного аналізу управління житлово-комунального господарства міської ради»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Зменшити з 19.11.2019р. загальну чисельність працівників виконавчих органів Сєвєродонецької міської ради на 2 шт.од. за рахунок ліквідації відділу розвитку ОСББ, реформування житлово-комунального господарства та економічного аналізу управління житлово-комунального господарства міської ради - 2 шт. о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Затвердити з 19.11.2019р. загальну чисельність працівників виконавчих органів Сєвєродонецької міської ради – 353 шт.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Рішення 66-ї поза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6.07.2019р. №3820 «Про затвердження загальної чисельності працівників виконавчих органів Сєвєродонецької міської ради» та всі зміни до нього вважати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Контроль за виконанням даного рішення покласти на секретаря міської ради,                      в.о. міського голови Ткачука В.П. та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  В.П.Ткачук</w:t>
      </w:r>
    </w:p>
    <w:sectPr>
      <w:type w:val="nextPage"/>
      <w:pgSz w:w="11906" w:h="16838"/>
      <w:pgMar w:left="1620" w:right="74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28:00Z</dcterms:created>
  <dc:creator>Баташова</dc:creator>
  <dc:description/>
  <dc:language>en-US</dc:language>
  <cp:lastModifiedBy>userNmf0852</cp:lastModifiedBy>
  <cp:lastPrinted>2019-12-05T13:30:00Z</cp:lastPrinted>
  <dcterms:modified xsi:type="dcterms:W3CDTF">2019-12-05T11:30:00Z</dcterms:modified>
  <cp:revision>4</cp:revision>
  <dc:subject/>
  <dc:title>СЄВЄРОДОНЕЦЬКА МІСЬКА РАДА</dc:title>
</cp:coreProperties>
</file>