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РІШЕННЯ № 4358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  <w:t>04 грудня 2019 року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rFonts w:cs="Tahoma"/>
        </w:rPr>
      </w:r>
      <w:bookmarkStart w:id="2" w:name="bookmark0"/>
      <w:bookmarkStart w:id="3" w:name="bookmark0"/>
      <w:bookmarkEnd w:id="3"/>
    </w:p>
    <w:tbl>
      <w:tblPr>
        <w:tblW w:w="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both"/>
              <w:rPr>
                <w:color w:val="00000A"/>
              </w:rPr>
            </w:pPr>
            <w:r>
              <w:rPr/>
              <w:t xml:space="preserve">Про внесення </w:t>
            </w:r>
            <w:r>
              <w:rPr>
                <w:color w:val="00000A"/>
              </w:rPr>
              <w:t>змін до договору оренди землі № 4412900000050240038 від 31.01.2014,                        у зв’язку з переходом права оренди на земельну ділянку до гр. Корнєй І.І.</w:t>
            </w:r>
          </w:p>
          <w:p>
            <w:pPr>
              <w:pStyle w:val="23"/>
              <w:shd w:fill="auto" w:val="clear"/>
              <w:spacing w:lineRule="exact" w:line="240" w:before="0" w:after="0"/>
              <w:ind w:left="-108" w:hanging="0"/>
              <w:rPr>
                <w:rFonts w:cs="Tahoma"/>
                <w:color w:val="00000A"/>
              </w:rPr>
            </w:pPr>
            <w:r>
              <w:rPr>
                <w:rFonts w:cs="Tahoma"/>
                <w:color w:val="00000A"/>
              </w:rPr>
            </w:r>
          </w:p>
        </w:tc>
      </w:tr>
    </w:tbl>
    <w:p>
      <w:pPr>
        <w:pStyle w:val="61"/>
        <w:shd w:fill="auto" w:val="clear"/>
        <w:spacing w:lineRule="auto" w:line="240"/>
        <w:ind w:firstLine="6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Корнєй І.І. (вх. № 47678 від 18.10.2019) про внесення змін до договору оренди землі № 4412900000050240038 від 31.01.2014, у зв’язку з переходом 05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9973945 від 05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    № 158 від 30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exact" w:line="240"/>
        <w:ind w:firstLine="600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/>
      </w:pPr>
      <w:r>
        <w:rPr>
          <w:rFonts w:eastAsia="Tahoma" w:cs="Times New Roman" w:ascii="Times New Roman" w:hAnsi="Times New Roman"/>
        </w:rPr>
        <w:t>1. Вважати припиненим право оренди гр. Літвіненко Наталії Сергіївни на земельну ділянку кадастровий № 4412900000:05:024:0038, площею 0,0009 га, згідно договору оренди землі № 4412900000050240038 від 31.01.2014, надану під існуючий індивідуальний сарай № 190, за адресою: Луганська область, м. Сєвєродонецьк, квартал 27, з дати переходу права власності на об’єкт нерухомості до гр. Корнєй Ірини Іванівни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Корнєй Ірини Іванівни з дати переходу права власності на об’єкт нерухомості, який розташований на земельній ділянці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3. Гр. Корнєй Ірині Іванівні укласти додаткову угоду про внесення змін до договору оренди землі № 4412900000050240038 від 31.01.2014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4" w:name="_GoBack"/>
      <w:bookmarkEnd w:id="4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-4" w:leader="none"/>
        </w:tabs>
        <w:ind w:left="1418" w:hanging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06:00Z</dcterms:created>
  <dc:creator>userKzo987</dc:creator>
  <dc:description/>
  <cp:keywords/>
  <dc:language>en-US</dc:language>
  <cp:lastModifiedBy>userByt0845</cp:lastModifiedBy>
  <cp:lastPrinted>2019-12-09T08:27:00Z</cp:lastPrinted>
  <dcterms:modified xsi:type="dcterms:W3CDTF">2019-12-09T06:27:00Z</dcterms:modified>
  <cp:revision>13</cp:revision>
  <dc:subject/>
  <dc:title>проєкт</dc:title>
</cp:coreProperties>
</file>