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CЄВЄРОДОНЕЦЬКА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МІСЬКА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122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5 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розміщення зовнішньої реклами «ЦЕНТРАЛЬНА МІСЬКА АПТЕКА №44» КП «ЛУГАНСЬКА ОБЛАСНА «ФАРМАЦІЯ»</w:t>
      </w:r>
    </w:p>
    <w:p>
      <w:pPr>
        <w:pStyle w:val="Normal"/>
        <w:shd w:fill="FFFFFF" w:val="clear"/>
        <w:spacing w:lineRule="atLeast" w:line="360" w:before="0" w:after="180"/>
        <w:ind w:right="5811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0 Закону України “Про місцеве самоврядування в Україні”, Законом України «Про рекламу», рішенням двадцять четвертої сесії міської ради №1037 від 27.10.2011р. «Про затвердження Порядку розміщення зовнішньої реклами у місті Сєвєродонецьку» зі змінами, розглянувши звернення «ЦЕНТРАЛЬНА МІСЬКА АПТЕКА №44» КОМУНАЛЬНОГО ПІДПРИЄМСТВА «ЛУГАНСЬКА ОБЛАСНА «ФАРМАЦІЯ» щодо надання дозволу на розміщення зовнішньої реклами на опорі контактної мережі КП «СТрУ» за адресою: м.Сєвєродонецьк, ш. Будівельників, навпроти буд. №5, лист КП «Сєвєродонецьке тролейбусне управління» №14-473 від 25.07.2012р.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раховуючи висновок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місії по підготовці пропозицій по наданню земельних ділянок на території Сєвєродонецької міської ради, виконком міської ради</w:t>
      </w: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«ЦЕНТРАЛЬНА МІСЬКА АПТЕКА №44» КОМУНАЛЬНОГО ПІДПРИЄМСТВА «ЛУГАНСЬКА ОБЛАСНА «ФАРМАЦІЯ» розміщення зовнішньої реклами строком на 1 (один) рік за адресою: м.Сєвєродонецьк, ш. Будівельників, навпроти буд. №5 (опора №89). Тип рекламного засобу – банер на опорі контактної мережі КП «СТрУ» розміром 2,00м х 0,70м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обов’язати «ЦЕНТРАЛЬНА МІСЬКА АПТЕКА №44» КП «ЛУГАНСЬКА ОБЛАСНА «ФАРМАЦІЯ» в двотижневий термін укласти з КП «Сєвєродонецьке тролейбусне управління» договір, в установленому законом порядку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2583"/>
      </w:tblGrid>
      <w:tr>
        <w:trPr>
          <w:trHeight w:val="1004" w:hRule="atLeast"/>
        </w:trPr>
        <w:tc>
          <w:tcPr>
            <w:tcW w:w="6904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В.о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ського голови,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ерший заступник 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ського голови</w:t>
            </w:r>
          </w:p>
        </w:tc>
        <w:tc>
          <w:tcPr>
            <w:tcW w:w="258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С.М.Дядик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04:00Z</dcterms:created>
  <dc:creator>Витольдовна</dc:creator>
  <dc:description/>
  <cp:keywords/>
  <dc:language>en-US</dc:language>
  <cp:lastModifiedBy>Витольдовна</cp:lastModifiedBy>
  <dcterms:modified xsi:type="dcterms:W3CDTF">2016-05-18T08:05:00Z</dcterms:modified>
  <cp:revision>1</cp:revision>
  <dc:subject/>
  <dc:title/>
</cp:coreProperties>
</file>