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61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02» жовт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змін до рішення виконкому від 29.11.2011р. №1601 «Про затвердж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лану діяльності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 підготовки проектів регуляторних актів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Сєвєродонецькою міською радою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 2012 рік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right="5494" w:firstLine="709"/>
        <w:jc w:val="both"/>
        <w:outlineLvl w:val="3"/>
        <w:rPr>
          <w:rFonts w:ascii="Tahoma" w:hAnsi="Tahoma" w:eastAsia="Times New Roman" w:cs="Tahoma"/>
          <w:b/>
          <w:b/>
          <w:bCs/>
          <w:color w:val="4A4A4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ст. 52, 59 Закону України «Про місцеве самоврядування в Україні», ст.ст. 7, 13, 32 Закону України «Про засади державної регуляторної політики у сфері господарської діяльності», виконком Сєвєродонецької міськ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нести зміни до Плану  діяльності з підготовки проектів регуляторних актів на 2012 рік (Додаток 1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ідділу по роботі зі ЗМІ забезпечити оприлюднення змін до плану діяльності з підготовки проектів регуляторних актів Сєвєродонецькою міською радою на 2012 рік в суспільно - політичній газеті «Сєвєродонецькі вісті» та сайті міськ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даного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.о.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ший заступник міського голови                                                                              С.М.Дядик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02» жовтня 2012р. №126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міни до плану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іяльності з підготовки проектів регуляторних акт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Сєвєродонецькою міською радою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 2012р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88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912"/>
        <w:gridCol w:w="2399"/>
        <w:gridCol w:w="2254"/>
        <w:gridCol w:w="1281"/>
        <w:gridCol w:w="1571"/>
      </w:tblGrid>
      <w:tr>
        <w:trPr>
          <w:trHeight w:val="752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ид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документу</w:t>
            </w:r>
          </w:p>
        </w:tc>
        <w:tc>
          <w:tcPr>
            <w:tcW w:w="2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Назва проекту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егуляторного акту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Мета прийняття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егуляторного акту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03" w:right="-99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0"/>
              <w:ind w:left="-103" w:right="-99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Термін</w:t>
            </w:r>
          </w:p>
          <w:p>
            <w:pPr>
              <w:pStyle w:val="Normal"/>
              <w:spacing w:lineRule="atLeast" w:line="360" w:before="0" w:after="0"/>
              <w:ind w:left="-103" w:right="-99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підготовки</w:t>
            </w:r>
          </w:p>
          <w:p>
            <w:pPr>
              <w:pStyle w:val="Normal"/>
              <w:spacing w:lineRule="atLeast" w:line="360" w:before="0" w:after="0"/>
              <w:ind w:left="-103" w:right="-99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озробник</w:t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6</w:t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Рішення виконкому міськради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16" w:right="-9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«Про затвердження Положення про порядок встановлення режиму роботи об’єктів торгівлі та сфери послуг на території м.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Сєвєродонецька»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62" w:right="-80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Удосконалення правового регулювання господарських відносин між органами місцевого самоврядування та суб’єктами господарюванн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Листопад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2012р.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ind w:left="-108" w:right="-89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Відділ торгівлі та побутового обслуговування населення Сєвєродонецької міської ради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left="708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еруючий справами виконкому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.Ф. 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2:00Z</dcterms:created>
  <dc:creator>Витольдовна</dc:creator>
  <dc:description/>
  <cp:keywords/>
  <dc:language>en-US</dc:language>
  <cp:lastModifiedBy>Витольдовна</cp:lastModifiedBy>
  <dcterms:modified xsi:type="dcterms:W3CDTF">2016-05-18T08:32:00Z</dcterms:modified>
  <cp:revision>1</cp:revision>
  <dc:subject/>
  <dc:title/>
</cp:coreProperties>
</file>