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I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26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u w:val="single"/>
          <w:lang w:val="uk-UA" w:eastAsia="ru-RU"/>
        </w:rPr>
        <w:t>0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u w:val="single"/>
          <w:lang w:val="uk-UA" w:eastAsia="ru-RU"/>
        </w:rPr>
        <w:t>жовтня</w:t>
      </w:r>
      <w:r>
        <w:rPr>
          <w:rFonts w:eastAsia="Times New Roman" w:cs="Tahoma" w:ascii="Tahoma" w:hAnsi="Tahoma"/>
          <w:b/>
          <w:bCs/>
          <w:color w:val="4A4A4A"/>
          <w:sz w:val="18"/>
          <w:u w:val="single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20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pо постанов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у громадян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 черг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одержа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жило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лощі у гуртожитках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відповідності д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30 Закону України “Про місцеве самоврядування в Україні”, керуючись п.п. 11, 12 Положення про гуртожитки, на підставі пропозицій 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з обл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у та розпо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житлової площі та рекомендацій наданих громадською ко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c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ю з житлових питань від 21.08.2012 р. про постановку громадян до черги на одержання жилої площі у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уртожитках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ИВ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Включити по черзі на одержання жилої площі у гуртожитках до складу сім’ї Семми Антона Миколайовича дружину Семму Олену Миколаївну згідно заяви від 21.08.2012 р. Вважати склад сім’ї дві особи: він, дружина Семма Олена Миколаївн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Контроль за виконанням даного рішення 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1008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8"/>
        <w:gridCol w:w="3040"/>
        <w:gridCol w:w="2272"/>
      </w:tblGrid>
      <w:tr>
        <w:trPr/>
        <w:tc>
          <w:tcPr>
            <w:tcW w:w="4768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В.о.мі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перший заступник міського голови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2272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6:00Z</dcterms:created>
  <dc:creator>Витольдовна</dc:creator>
  <dc:description/>
  <cp:keywords/>
  <dc:language>en-US</dc:language>
  <cp:lastModifiedBy>Витольдовна</cp:lastModifiedBy>
  <dcterms:modified xsi:type="dcterms:W3CDTF">2016-05-18T08:36:00Z</dcterms:modified>
  <cp:revision>1</cp:revision>
  <dc:subject/>
  <dc:title/>
</cp:coreProperties>
</file>