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C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277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02» жовт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довження терміну дії дозволів на розміщення зовнішньої реклами КП «Елком»</w:t>
      </w:r>
    </w:p>
    <w:p>
      <w:pPr>
        <w:pStyle w:val="Normal"/>
        <w:shd w:fill="FFFFFF" w:val="clear"/>
        <w:spacing w:lineRule="atLeast" w:line="360" w:before="0" w:after="0"/>
        <w:ind w:right="5812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0 Закону Україн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«Про місцеве самоврядування в Україні», Законом України “Про рекламу”, рішенням двадцять четвертої сесії міської ради №1037 від 27.10.2011р. «Про затвердження Порядку розміщення зовнішньої реклами у місті Сєвєродонецьку» із змінами, розглянувши звернення колективного підприємства «Елком» щодо продовження терміну дії дозволів на розміщення зовнішньої реклами у місті Сєвєродонецьку, дозволи №21 від 02.07.2007р., №42, №43, №44 від 28.08.2007р., на розміщення зовнішньої реклами, враховуючи висновок комісії по підготовці пропозицій по наданню земельних ділянок на території Сєвєродонецької міської ради, виконком міської ради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одовж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лективному підприємству «Елком» до 01.01.2014р. термін дії дозволів на розміщення зовнішньої реклами за наступними адресами: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 Сєвєродонецьк, пр. Хіміків, район буд. №57. Тип рекламного засобу – окремий двобічний рекламний щит розміром 6мх3м.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2. м. Сєвєродонецьк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ул. Курчатова, район буд. №9. Тип рекламного засобу – окремий двобічний рекламний щит розміром 6мх3м.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3. м. Сєвєродонецьк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. Гвардійський, район буд. №19. Тип рекламного засобу – окремий двобічний рекламний щит розміром 12мх3м.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4. м. Сєвєродонецьк, пр. Гвардійський, район буд. №20. Тип рекламного засобу – окремий двобічний рекламний щит розміром 12мх3м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обов’яза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П «Елком» в двотижневий термін укласти договори на тимчасове користування місцями для розміщення рекламних засобів, що перебувають у комунальній власності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ане рішення підлягає оприлюдненню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заступника міського голов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равченка В.Г.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1008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68"/>
        <w:gridCol w:w="3040"/>
        <w:gridCol w:w="2272"/>
      </w:tblGrid>
      <w:tr>
        <w:trPr/>
        <w:tc>
          <w:tcPr>
            <w:tcW w:w="4768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В.о.міського голови,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перший заступник міського голови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2272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С.М.Дядик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37:00Z</dcterms:created>
  <dc:creator>Витольдовна</dc:creator>
  <dc:description/>
  <cp:keywords/>
  <dc:language>en-US</dc:language>
  <cp:lastModifiedBy>Витольдовна</cp:lastModifiedBy>
  <dcterms:modified xsi:type="dcterms:W3CDTF">2016-05-18T08:37:00Z</dcterms:modified>
  <cp:revision>1</cp:revision>
  <dc:subject/>
  <dc:title/>
</cp:coreProperties>
</file>