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    МІСЬКА   РАДА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8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09»  жовтня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о проведення міських заходів,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исвячених 68-й річниці визволення України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ід німецько-фашистських загарбників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еруючись п.7 ст.32 Закону України «Про місцеве самоврядування в Україні», розпорядженням Кабінету Міністрів України від 12.09.2012 року № 661-р «Про затвердження плану заходів щодо підготовки та відзначення у 2012 році 68-ї річниці визволення України від фашистських загарбників», рішенням виконавчого комітету від 05.01.2012 року № 4 „Про затвердження календарного плану міських заходів щодо святкування  державних і традиційних народних свят у 2012 році”, з метою відзначення у місті Сєвєродонецьку 68-ї річниці визволення України від німецько-фашистських загарбників та утвердження у громадян національної свідомості та патріотизму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left="567" w:hanging="283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1. Затвердити склад організаційного комітету з проведення міських заходів, присвячених 68-й річниці визволення України від німецько-фашистських загарбників (Додаток 1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. Затвердити план щодо проведення міських заходів, присвячених 68-й річниці визволення України від німецько-фашистських загарбників (Додаток 2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3. Затвердити кошторис витрат відділу культури щодо проведення міських заходів, присвячених  68-й річниці визволення України від німецько-фашистських загарбників  (Додаток 3)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4.Міському фінуправлінню (О.П.Дашевській) профінансувати витрати на  проведення міських заходів, присвячених  68-й річниці визволення України від німецько-фашистських загарбників, згідно кошторису відділу культури, у межах передбачених лімітів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5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6.  Контроль за виконанням даного рішення покласти на заступника міського голови  Терьошина С.Ф.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273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 1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09» жовтня 2012 року № 128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СКЛАД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організаційного   комітету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щодо проведення міський заходів, присвячених 68-й річниці</w:t>
      </w:r>
    </w:p>
    <w:p>
      <w:pPr>
        <w:pStyle w:val="Normal"/>
        <w:shd w:fill="FFFFFF" w:val="clear"/>
        <w:spacing w:lineRule="atLeast" w:line="360" w:before="0" w:after="180"/>
        <w:ind w:right="141" w:firstLine="425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зволення України від німецько-фашистських загарбників</w:t>
      </w:r>
    </w:p>
    <w:p>
      <w:pPr>
        <w:pStyle w:val="Normal"/>
        <w:shd w:fill="FFFFFF" w:val="clear"/>
        <w:spacing w:lineRule="atLeast" w:line="360" w:before="0" w:after="180"/>
        <w:ind w:right="141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Терьошин С.Ф.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- заступник міського голови, голова організаційного комітет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Члени Організаційного комітету: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олков Л.М.                - голова міської ради ветеранів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инничук Т.М.           - начальник організаційного відділу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Анцупова А.В.           - начальник відділу внутрішньої політики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Лішик О.П.                 - начальник відділу культури   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Башкатов О.В.            - начальник відділу освіт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отапкін К.В.             - начальник УЖКГ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узнєцова К.С.           - начальник УП та СЗН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одяник Р.В.               - начальник управління охорони здоров’я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Пасічник Ю.В.            -  начальник міського відділу міліції  (за згодою)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Горохов М.Ю.             - начальник  Сєвєродонецького управління ГУ МЧС в Луганській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області (за згодою)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Суховєєва Ю.К.          - в.о. начальника відділу по роботі з ЗМІ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Чехута О.В.                 - міський військовий комісар (за згодою)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Івченко В.Г.                - директор КП ТРК СТВ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     Л.Ф.Єфименко</w:t>
      </w:r>
    </w:p>
    <w:p>
      <w:pPr>
        <w:pStyle w:val="Normal"/>
        <w:shd w:fill="FFFFFF" w:val="clear"/>
        <w:spacing w:lineRule="atLeast" w:line="360" w:before="0" w:after="180"/>
        <w:ind w:right="-425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даток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 xml:space="preserve"> 2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val="uk-UA"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val="uk-UA"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val="uk-UA" w:eastAsia="ru-RU"/>
        </w:rPr>
        <w:t>від «09» жовтня 2012 року № 128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ЛАН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щодо проведення міських заходів, присвячених 68-й річниці визволення України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ід німецько-фашистських загарбникі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b/>
          <w:b/>
          <w:bCs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46"/>
        <w:gridCol w:w="2414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зва заходу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повідальні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засідання організаційного комітету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03.10.2012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.30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впорядкування територій навколо пам’ятників, обелісків, братських могил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26.10.2012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тапкін К.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олови селищних рад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ити належну кваліфіковану допомогу ветеранам війни, включаючи диспансеризацію та госпіталізацію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яник Р.В.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ідвідування представниками органів місцевого влади ветеранів війни за місцем їх проживання, закладах системи соціального захисту, лікарнях, з метою вивчення стану їх соціально-побутового забезпечення, медичного обслуговування та повсякденних потреб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нєцова К.С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яник Р.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ідготувати сценарій урочистих заходів, присвячених 68-й річниці України від німецько-фашистських загарбників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20.10.2012 р.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уйкова Н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покладання квітів до братської могили радянських воїнів «Меморіал Слави» керівництвом міста, ветеранами Великої Вітчизняної війни та громадськістю міста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забезпечити транспорт для перевезення ветеранів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идбати квіткову продукцію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6.10.2012 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.30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6.10.2012р.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лков Л.М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инничук Т.М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цупова А.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урочисті заходи, присвячені 68-й річниці визволення України від німецько-фашистських загарбників в комунальному закладі «Сєвєродонецька міська публічна бібліотека»: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идбати цінні подарунки для нагородження визволителів України;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придбати квіткову продукцію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6.10.2012 р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.00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26.10.2012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6.10.2012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уйкова Н.А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Гринько О.В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заходи у міських бібліотеках, присвячені 68-й річниці визволення України віднімецько-фашистських загарбників (згідно узгоджених планів роботи)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овтень -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истопад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2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ішик О.П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Чуйкова Н.А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лійник В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Шматько О.Т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в навчальних закладах міста «уроки    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мужності», тематичні бесіди, лекції, зустрічі з ветеранами Великої Вітчизняної війни  (згідно затверджених планів роботи)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овтень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2 р.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Башкатов О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ровести в професійно-навчальних та вищих навчальних закладах міста читацькі  та наукові конференції, присвячені 68-й річниці визволення України від німецько-фашистських загарбників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овтень -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истопад</w:t>
            </w:r>
          </w:p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2 р.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Терьошин С.Ф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оркуян О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Кузьмінов Ю.К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та підготувати урочисте поздоровлення від керівництва міста  з нагоди відзначення 68-ї річниці з Дня визволення України від німецько-фашистських загарбників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24.10.2012 р.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ховєєва Ю.К.</w:t>
            </w:r>
          </w:p>
        </w:tc>
      </w:tr>
      <w:tr>
        <w:trPr>
          <w:trHeight w:val="8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both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абезпечити охорону громадського порядку та дотримання вимог безпеки дорожнього руху під час проведення святкових заходів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6.10.2012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Пасічник Ю.В.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Надіслати листи та телефонограми  до      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МВ УМВС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багатопрофільної лікарні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 МНС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до 22.10.2012р.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Анцупова А.В.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медичне супроводження під час проведення святкових заходів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6.10.2012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з 10.30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Водяник Р.В.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Організувати і підготувати медіа-супровід заходів,  присвячених 68-й  річниці визволення України від німецько-фашистських загарбників: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в друкованих ЗМІ тематичні сторінки і рубрики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-  в сфері аудіовізуальних ЗМІ  спеціальні теле – та радіопрограми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жовтень -</w:t>
            </w:r>
          </w:p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листопад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2012 р.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val="uk-UA" w:eastAsia="ru-RU"/>
              </w:rPr>
              <w:t>Суховєєва Ю.К.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Л.Ф. Єфим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даток  3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до рішення виконкому</w:t>
      </w:r>
    </w:p>
    <w:p>
      <w:pPr>
        <w:pStyle w:val="Normal"/>
        <w:shd w:fill="FFFFFF" w:val="clear"/>
        <w:spacing w:lineRule="atLeast" w:line="360" w:before="0" w:after="180"/>
        <w:jc w:val="right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           </w:t>
      </w:r>
      <w:r>
        <w:rPr>
          <w:rFonts w:eastAsia="Tahoma" w:cs="Tahoma" w:ascii="Tahoma" w:hAnsi="Tahoma"/>
          <w:i/>
          <w:iCs/>
          <w:color w:val="4A4A4A"/>
          <w:sz w:val="1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color w:val="4A4A4A"/>
          <w:sz w:val="18"/>
          <w:lang w:eastAsia="ru-RU"/>
        </w:rPr>
        <w:t>від «09» жовтня 2012 року № 1287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 О Ш Т О Р И С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итрат на  проведення міських заходів,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присвячених 68-й річниці визволення України від німецько-фашистських загарбників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09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Оплата за придбання квіткової продукції                                                 800  грн.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ФК 110103, КЕКВ 11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left="72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Оплата за придбання подарунків для нагородження                              1000 грн.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изволителів України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ФК 110103, КЕКВ 113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3.  Оплата транспортних послуг                                                                      500  грн.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(поїздки по місту згідно кошторису та договор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виконавця)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КФК 110103, КЕКВ 1134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СЬОГО:                                  2 300  грн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Керуючий справами виконкому                                                              Л.Ф. Єфим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1:00Z</dcterms:created>
  <dc:creator>Витольдовна</dc:creator>
  <dc:description/>
  <cp:keywords/>
  <dc:language>en-US</dc:language>
  <cp:lastModifiedBy>Витольдовна</cp:lastModifiedBy>
  <dcterms:modified xsi:type="dcterms:W3CDTF">2016-05-18T08:41:00Z</dcterms:modified>
  <cp:revision>1</cp:revision>
  <dc:subject/>
  <dc:title/>
</cp:coreProperties>
</file>