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295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09_”  жовтня   2012 року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оформлення 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ава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ласност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1/100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частку комплексу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будівель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дресою: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л. Перемоги,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№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2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  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юридичною     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обою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60" w:right="-5" w:hanging="37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 України „Пр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е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; Тимчасовим положенням про порядок державної реєстрації права власності та інших речов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е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йно, затвердженим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 р. за № 5-зп, статті 32 Конституції України, абз.2 ч.1 стат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,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. 2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ат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, ч.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атті 21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 Про інформацію”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3.01.11р. № 2938-VI,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4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.1 статті 10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доступ до публічної інформації” від 13.01.11 р. № 2939-VI, статтею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4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 ”Про захист персональних даних”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01.06.10 р. № 2297- VI; рішенням виконком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.03.2002р. “Про порядок оформлення пра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ого майна”, розглянувш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теріали, надані КП „Сєвєродонецьке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ТІ „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замовлення № 1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1.09.2012 р., зареєстрованого КП “Сєвєродонецьке БТІ” за № 175 від 21.09.2012 р.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А З ОБМЕЖЕНОЮ ВІДПОВІДАЛЬНІСТЮ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ІНТЕР-ПУЛЬС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надані документи ) про оформлення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ОМ З ОБМЕЖЕНОЮ ВІДПОВІДАЛЬНІСТЮ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ІНТЕР-ПУЛЬС”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/100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астку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плексу будівель за адресою: м. Сєвєродонецьк, пл. Перемоги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 виконк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Оформит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право приватної спільної часткової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ласності за ТОВАРИСТВОМ З ОБМЕЖЕНОЮ ВІДПОВІДАЛЬНІСТЮ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”ІНТЕР-ПУЛЬС” н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1/100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частку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комплексу будівель: частину головного корпусу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літ.”А-5Н,а',а'',а'''-2,а1-а7,а9-а17,П1-П3” - адміністративне приміщення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літ.”а'''-2,а9”,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загальною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лощею -  233,1 кв.м.,      розташоване   за   адресою:  м. Сєвєродонецьк, пл. Перемоги,  №  2  , на підставі: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говору купівлі-продажу приміщення від 22.10.2001 р. між відкритим акціонерним товариством “Імпульс” та акціонерним товариством закритого типу “Інтерпульс”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акту прийому-передачи приміщення від 08.11.2001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ержавного акту на право постійного користування землею ІІ-ЛГ № 004171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 протоколу №1 Загальних зборів акціонерів  Акціонерного товариства  закритого типу “Інтерпульс” від  25.02.2011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екларації  про  готовність  об’єкта  до  експлуатації,  зареєстрованої  інспекцією  ДАБК у Луганській області 12.09.2012 р. за № ЛГ 14312163028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витягу  з  Єдиного  реєстру  заборон відчуження  об'єктів нерухомого майна № 37994716 від 26.09.2012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витягу з Державного реєстру обтяжень рухомого майна № 37995097  від 26.09.2012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статуту ТОВАРИСТВА З ОБМЕЖЕНОЮ ВІДПОВІДАЛЬНІСТЮ    ”ІНТЕР-ПУЛЬС” , затвердженого протоколом № 1 Загальних Зборів Учасників Товариства з обмеженою відповідальністю     ”ІНТЕР-ПУЛЬС”   від 20 травня 2011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виписки   з    єдиного державного  реєстру юридичних осіб та фізичних осіб-підприємців серія  ААБ № 157668 від 15.06.2011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відки з єдиного державного реєстру підприємств та організацій України АБ № 319973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відки про взяття на облік платника  податків за № 188 від 23.06.2011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 технічної  інвентаризації оформити свідоцтво про право власності на 1/100   частку    комплексу будівель вищеназваній юридичній особ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Дане рішення 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заступника міського голови 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Міський голова              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5:00Z</dcterms:created>
  <dc:creator>Витольдовна</dc:creator>
  <dc:description/>
  <cp:keywords/>
  <dc:language>en-US</dc:language>
  <cp:lastModifiedBy>Витольдовна</cp:lastModifiedBy>
  <dcterms:modified xsi:type="dcterms:W3CDTF">2016-05-18T08:45:00Z</dcterms:modified>
  <cp:revision>1</cp:revision>
  <dc:subject/>
  <dc:title/>
</cp:coreProperties>
</file>