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 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 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307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1 жовтня 2012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оетапну подачу тепла на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б’єкти охорони здоров’я, дитячі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дошкільні заклади, школи, об’єкти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житлового фонду, культури, об’єкти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ім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vertAlign w:val="superscript"/>
          <w:lang w:val="uk-UA" w:eastAsia="ru-RU"/>
        </w:rPr>
        <w:t>,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ї, молоді та спорту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аттею 30 Закону України «Про місцеве самоврядування в Україні», Постановою Кабінету Міністрів України № 630 від 21.07.2005 р. п.5 у зв’язку з зниженням температури зовнішнього повітря, та у зв’язку з початком опалювального сезону виконком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right="-357" w:hanging="0"/>
        <w:jc w:val="both"/>
        <w:rPr/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: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Керівникам теплопостачальних підприємств міста (директору ДП “Сєвєродонецька ТЕЦ” – Грицишину В.О.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директору КП «Сєвєродонецьктеплокомуненерго» – Анпілогову Д.В.)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15.10.2012 р. забезпечити поетапну подачу тепла в першу чергу на об’єкти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охорони здоров’я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дитячі дошкільні заклади та школи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культури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сім</w:t>
      </w:r>
      <w:r>
        <w:rPr>
          <w:rFonts w:eastAsia="Times New Roman" w:cs="Tahoma" w:ascii="Tahoma" w:hAnsi="Tahoma"/>
          <w:color w:val="4A4A4A"/>
          <w:sz w:val="18"/>
          <w:szCs w:val="18"/>
          <w:vertAlign w:val="superscript"/>
          <w:lang w:val="uk-UA" w:eastAsia="ru-RU"/>
        </w:rPr>
        <w:t>,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ї, молоді та спорту;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 15.10.2012 р. забезпечити поетапну подачу тепла на об’єкти житлового фонду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Керівникам управління охорони здоров’я міської ради (Водянику Р.В.), відділу освіти міської ради (Башкатову О.В.): з 15.10.2012 р. здійснити подачу тепла на об’єкти охорони здоров’я, дитячі дошкільні заклади, школи. На об’єктах, на яких встановлено автономне опалення здійснити поетапну подачу тепла по мірі необхідності, раніше визначеного періоду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ерівникам (КП «Сєвєродонецькі теплові мережі – Сіріку Ю.М., КПЖ “Світанок” - Антоненко П.В., КПЖ “Промінь” - Коваленко К.В., КПЖ “Евріка” – Дроботову Г.П., КПЖ “Ритм” - Мамаєву О.В., КПЖ “Добробут” – Кулак І.В., КПЖ “Злагода” - Стародубцевій С.Ю., ОСББ “Луч” - Аністратенко О.В., СВУ ПЗГ – Головко Ю.О.):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15.10.2012 р. здійснити поетапну подачу тепла на об’єкти житлового фонду, адміністративного і виробничого призначення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ерівникам відділу культури міської ради (Лішик О.П.), відділу у справах сім</w:t>
      </w:r>
      <w:r>
        <w:rPr>
          <w:rFonts w:eastAsia="Times New Roman" w:cs="Tahoma" w:ascii="Tahoma" w:hAnsi="Tahoma"/>
          <w:color w:val="4A4A4A"/>
          <w:sz w:val="18"/>
          <w:szCs w:val="18"/>
          <w:vertAlign w:val="superscript"/>
          <w:lang w:val="uk-UA" w:eastAsia="ru-RU"/>
        </w:rPr>
        <w:t>,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ї, молоді та спорту міської ради (Ханювченко В.І.):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15.10.2012 р. здійснити поетапну подачу тепла на об’єкти культури, об’єкти сім</w:t>
      </w:r>
      <w:r>
        <w:rPr>
          <w:rFonts w:eastAsia="Times New Roman" w:cs="Tahoma" w:ascii="Tahoma" w:hAnsi="Tahoma"/>
          <w:color w:val="4A4A4A"/>
          <w:sz w:val="18"/>
          <w:szCs w:val="18"/>
          <w:vertAlign w:val="superscript"/>
          <w:lang w:val="uk-UA" w:eastAsia="ru-RU"/>
        </w:rPr>
        <w:t>,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ї, молоді та спорту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Контроль за виконанням даного розпорядження покласти на заступника міського голови Чернишина П.Г., заступника міського голови Терьошина С.Ф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-1" w:firstLine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-357" w:firstLine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ind w:right="-357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 Казаков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48:00Z</dcterms:created>
  <dc:creator>Витольдовна</dc:creator>
  <dc:description/>
  <cp:keywords/>
  <dc:language>en-US</dc:language>
  <cp:lastModifiedBy>Витольдовна</cp:lastModifiedBy>
  <dcterms:modified xsi:type="dcterms:W3CDTF">2016-05-18T08:48:00Z</dcterms:modified>
  <cp:revision>1</cp:revision>
  <dc:subject/>
  <dc:title/>
</cp:coreProperties>
</file>