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31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«_16___» жовтня 2012 року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Про надання одноразової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матеріальної допомоги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атеріальну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круту”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твердженого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м виконкому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1128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06.09.2011 року, та розглянувши пропозиції комісії з питань призначення соціальних допомог Управління праці та соціального захисту населення стосовно надання одноразової матеріальної допомоги громадянам м.Сєвєродонецька, які тимчасово відчувають матеріальну скруту, виконком міської рад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4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Виділити одноразову матеріальну допомогу громадянам м.Сєвєродонецька, які тимчасово відчувають матеріальну скруту за переліком (Додаток).</w:t>
      </w:r>
    </w:p>
    <w:p>
      <w:pPr>
        <w:pStyle w:val="Normal"/>
        <w:shd w:fill="FFFFFF" w:val="clear"/>
        <w:spacing w:lineRule="atLeast" w:line="360" w:before="0" w:after="180"/>
        <w:ind w:firstLine="74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Фінансовом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управлінню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Сєвєродонецької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іської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рад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асигнування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сумі 11 750 гривень профінансувати за рахунок коштів міського бюджету.</w:t>
      </w:r>
    </w:p>
    <w:p>
      <w:pPr>
        <w:pStyle w:val="Normal"/>
        <w:shd w:fill="FFFFFF" w:val="clear"/>
        <w:spacing w:lineRule="atLeast" w:line="360" w:before="0" w:after="180"/>
        <w:ind w:firstLine="74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3.Управлінню праці та соціального захисту населення – виплатити.</w:t>
      </w:r>
    </w:p>
    <w:p>
      <w:pPr>
        <w:pStyle w:val="Normal"/>
        <w:shd w:fill="FFFFFF" w:val="clear"/>
        <w:spacing w:lineRule="atLeast" w:line="360" w:before="0" w:after="180"/>
        <w:ind w:firstLine="74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4.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4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5.Контроль за виконанням цього рішення покласти на заступника міського голови Терьошина С.Ф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Міський голова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В.В.Казаков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504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«16»  жовтня 2012 року №1310</w:t>
      </w:r>
    </w:p>
    <w:p>
      <w:pPr>
        <w:pStyle w:val="Normal"/>
        <w:shd w:fill="FFFFFF" w:val="clear"/>
        <w:spacing w:lineRule="atLeast" w:line="360" w:before="0" w:after="180"/>
        <w:ind w:firstLine="57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ind w:firstLine="57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ПРОПОЗИЦІЇ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комісії з питань призначення соціальних допомог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Управління праці та соціального захисту населе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стосовно надання одноразової допомоги гостропотребуючим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громадянам м.Сєвєродонецьк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з питань призначення соціальних допомог Управління праці та соціального захисту населення пропонує надати матеріальну допомогу таким громадянам м.Сєвєродонецька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86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4582"/>
      </w:tblGrid>
      <w:tr>
        <w:trPr>
          <w:trHeight w:val="382" w:hRule="atLeast"/>
        </w:trPr>
        <w:tc>
          <w:tcPr>
            <w:tcW w:w="4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ізвище, ім’я, по батькові</w:t>
            </w:r>
          </w:p>
        </w:tc>
        <w:tc>
          <w:tcPr>
            <w:tcW w:w="4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ума допомоги, грн.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ельник В. П.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5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алов А. Д.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5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олдарьова М. В.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5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акланова В. І.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5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йцева І.А.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5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унаєвський В. Е.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5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видова Л. І.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5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болоцька О. Т.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5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Шевчук Л. П.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5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убко О. І.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5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лінський О. М.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5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исенко К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.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омов М. П.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єлєбєнєв В. Є.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авриліна Л. Г.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едіна Л. А.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орока Ю. І.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Храмота Л. П.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олобаєва М. В.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Шишова В. Б.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Айвенко М. М.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рембачов М. В.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рембачова Н.Ф.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ьомова О. Г.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агалаева А. Г.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5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хтарьова Л. Г.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5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Шевкун В. П.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Шульженко І. І.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ондар Т. І.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горелова С. І.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еднєва З. Я.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ніщенко Т. В.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ран Н. Г.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одолазська О. С.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емікозов А. П.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Шаріпов І. В.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Антошина В. М.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Шепута О. В.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гуца Г. В.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злова О. В.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евостьянова Л. М.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вальова Л. І.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аришева В. П.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0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сього: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1 750  </w:t>
      </w:r>
    </w:p>
    <w:p>
      <w:pPr>
        <w:pStyle w:val="Normal"/>
        <w:shd w:fill="FFFFFF" w:val="clear"/>
        <w:spacing w:lineRule="atLeast" w:line="360" w:before="0" w:after="180"/>
        <w:ind w:left="1416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1416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1416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1416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чальник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ПтаСЗН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.С. Кузнєцова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Керуючий справами виконкому                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                    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Л.Ф.Єфименко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54:00Z</dcterms:created>
  <dc:creator>Витольдовна</dc:creator>
  <dc:description/>
  <cp:keywords/>
  <dc:language>en-US</dc:language>
  <cp:lastModifiedBy>Витольдовна</cp:lastModifiedBy>
  <dcterms:modified xsi:type="dcterms:W3CDTF">2016-05-18T08:54:00Z</dcterms:modified>
  <cp:revision>1</cp:revision>
  <dc:subject/>
  <dc:title/>
</cp:coreProperties>
</file>