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18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 ” жовт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ділу підприємця Чижик В.В.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му в магазині «Дарина»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Менделєєва, буд. 34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“Про місцеве самоврядування в Україні”, ст. 24 Закону України “Про забезпечення санітарного та епідемічного благополуччя населення”, розглянувши заяву фізичної особи – підприємця Чижик Віри Володимирівни / конфіденційна інформація/ про встановлення режиму роботи відділу, розташованому в магазині «Дарина», за адресою: м.Сєвєродонецьк, вул. Менделєєва, буд. 34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погоджений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ласни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–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фізичн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особою – підприємце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ижик В.В., режим роботи відділу по торгівлі непродовольчими товарами (ювелірні вироби), розташованого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. Сєвєродонецьк, вул. Менделєєва, буд. 34 (площа – 24 кв.м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9.00 до 18.00, без перерви 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Чижик В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біля входу до відділ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2713"/>
        <w:gridCol w:w="2340"/>
      </w:tblGrid>
      <w:tr>
        <w:trPr/>
        <w:tc>
          <w:tcPr>
            <w:tcW w:w="4667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27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6:00Z</dcterms:created>
  <dc:creator>Витольдовна</dc:creator>
  <dc:description/>
  <cp:keywords/>
  <dc:language>en-US</dc:language>
  <cp:lastModifiedBy>Витольдовна</cp:lastModifiedBy>
  <dcterms:modified xsi:type="dcterms:W3CDTF">2016-05-18T08:57:00Z</dcterms:modified>
  <cp:revision>1</cp:revision>
  <dc:subject/>
  <dc:title/>
</cp:coreProperties>
</file>