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2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 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eastAsia="ru-RU"/>
        </w:rPr>
        <w:t>Про затвердження типового Положення про спеціалізовані служби цивільного захисту міст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 36,51 Закону України “Про місцеве самоврядування в Україні”, ст.12 Закону України «Про Цивільну оборону України» та з метою організації виконання заходів цивільного захист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Затвердити типове Положення про спеціалізовані служби цивільного захисту мі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Додаток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99055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ascii="Times New Roman" w:hAnsi="Times New Roman" w:eastAsia="Times New Roman" w:cs="Times New Roman"/>
                                      <w:color w:val="4A4A4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A4A4A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ascii="Times New Roman" w:hAnsi="Times New Roman" w:eastAsia="Times New Roman" w:cs="Times New Roman"/>
                                      <w:color w:val="4A4A4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A4A4A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ascii="Times New Roman" w:hAnsi="Times New Roman" w:eastAsia="Times New Roman" w:cs="Times New Roman"/>
                                      <w:color w:val="4A4A4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A4A4A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ascii="Times New Roman" w:hAnsi="Times New Roman" w:eastAsia="Times New Roman" w:cs="Times New Roman"/>
                                      <w:color w:val="4A4A4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A4A4A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від 16 жовтня 2012 року № 13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08pt;mso-wrap-distance-left:9pt;mso-wrap-distance-right:0pt;mso-wrap-distance-top:0pt;mso-wrap-distance-bottom:0pt;margin-top:-45pt;mso-position-vertical:center;mso-position-vertical-relative:text;margin-left:26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40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ascii="Times New Roman" w:hAnsi="Times New Roman" w:eastAsia="Times New Roman" w:cs="Times New Roman"/>
                                <w:color w:val="4A4A4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A4A4A"/>
                                <w:sz w:val="24"/>
                                <w:szCs w:val="24"/>
                                <w:lang w:val="uk-UA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ascii="Times New Roman" w:hAnsi="Times New Roman" w:eastAsia="Times New Roman" w:cs="Times New Roman"/>
                                <w:color w:val="4A4A4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A4A4A"/>
                                <w:sz w:val="24"/>
                                <w:szCs w:val="24"/>
                                <w:lang w:val="uk-UA" w:eastAsia="ru-RU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ascii="Times New Roman" w:hAnsi="Times New Roman" w:eastAsia="Times New Roman" w:cs="Times New Roman"/>
                                <w:color w:val="4A4A4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A4A4A"/>
                                <w:sz w:val="24"/>
                                <w:szCs w:val="24"/>
                                <w:lang w:val="uk-UA" w:eastAsia="ru-RU"/>
                              </w:rPr>
                              <w:t>до рішення виконкому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ascii="Times New Roman" w:hAnsi="Times New Roman" w:eastAsia="Times New Roman" w:cs="Times New Roman"/>
                                <w:color w:val="4A4A4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A4A4A"/>
                                <w:sz w:val="24"/>
                                <w:szCs w:val="24"/>
                                <w:lang w:val="uk-UA" w:eastAsia="ru-RU"/>
                              </w:rPr>
                              <w:t>від 16 жовтня 2012 року № 13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ипове Полож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 спеціалізовані служби цивільного захисту міст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. Загальні полож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Типове Положення про спеціалізовані служби цивільного захисту міста (далі - служби) визначає порядок утворення, призначення, завдання, функції, права, обов’язки, організацію і діяльність спеціалізованих служб цивільного захисту Сєвєродонецької міської ланки територіальної підсистеми єдиної державної системи цивільного захист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Служби утворюються відповідно до вимог Закону України «Про Цивільну оборону України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Служби - це організаційно об’єднані, відповідно до спеціалізації, органи управління і сили суб’єктів господарювання незалежно від форм власності та підпорядкува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Служби призначені для проведення спеціальних робіт і заходів з цивільного захисту та їх забезпечення, що потребують залучення фахівців певної спеціальності, техніки і майна спеціального призначення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. Служби у своїй діяльності керуються Конституцією України, законами України, актами Президента України, Кабінету Міністрів України, розпорядженнями голови облдержадміністрації, розпорядженнями міського голови, рішеннями міської ради та її виконавчого комітету, а також Положенням про спеціалізовану службу цивільного захист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6. У склад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 міської ланки територіальної підсистеми єдиної державної системи цивільного захисту створюються служби: енергетики, інженерна, комунально-технічна, матеріального забезпечення, медична, газотехнічна, зв’язку і оповіщення, охорони громадського порядку, технічна, торгівлі та харчування, транспортного забезпечення, пожежно-рятувальн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7. Склад служб затверджується рішенням виконавчого комітету міської рад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8. Служби безпосередньо підпорядковані міському голові – начальнику цивільного захисту міст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Служби не є юридичними особами.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. Завдання служб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агальними завданнями служб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реалізації державної політики у сфері захисту населення і територій від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планування та забезпечення виконання заходів захисту населення і територій від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творення органів управління, сил і формувань, призначених для ліквідації наслідків надзвичайних ситуацій, забезпечення їх готовності до дій за призначенням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взаємодії з органами управління та силами міської ланки територіальної підсистеми єдиної державної системи цивільного захист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творення та поповнення матеріальних резервів, призначених для попередження та ліквідації наслідків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Призначення та спеціалізовані завдання служб відповідно до спеціалізації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1. Служба енергетик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 для виконання заходів, спрямованих на підвищення стійкості роботи систем електропостачання, проведення відновлювальних робіт на електромережах і об’єктах електроенергетики в районах надзвичайних ситуацій, забезпечення електроенергією аварійно- 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організація заходів щодо забезпечення стійкості роботи систем та об’єктів електропостача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електроенергією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едення відновлювальних робіт на електромережах і об’єктах електроенергетики у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2. Інженерна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виконання заходів інженерного захисту населення і територій в районах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заходів інженерного захисту населення і територій в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виконання інженерних заходів щодо запобігання виникненню надзвичайних ситуацій та захисту об’єктів і територ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ідготовка та організація дій сил і формувань служби для інженерного забезпечення аварійно-рятувальних та інших невідкладних робіт в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едення розрахунків потреб у матеріальних ресурсах, необхідних для проведення аварійно-рятувальних та інших невідкладних робіт, а також відновлення постраждалих об’єктів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будівництво швидкоспоруджуваних захисних споруд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3. Комунально-технічна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проведення робіт з запобігання виникненню надзвичайних ситуацій та ліквідації їх наслідків на об’єктах житлово-комунального господарства, виконання заходів із захисту населення і територій від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організація виконання заходів щодо підвищення стійкості роботи об’єктів житлово-комунального господарств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едення відновлювальних робіт на об’єктах житлово-комунального господарств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едення розрахунків потреб у матеріальних ресурсах, необхідних для проведення аварійно-рятувальних та інших невідкладних робіт, а також відновлюваль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населення якісною питною водою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у оповіщенні населення про початок евакуації та проведенні евакуаційних заходів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4. Служба матеріального забезпеч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виконання заходів з матеріального забезпечення аварійно-рятувальних та інш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відкладних робіт в районах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творення матеріального резерву для ліквідації наслідків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пально-мастильними матеріалами автотранспорту і техніки, які залучаються до ліквідації наслідків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будівельними та іншими матеріальними засобами аварійно-рятувальних та інш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5. Медична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виконання заходів з медичного забезпечення аварійно-рятувальних та інш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відкладних робіт в районах надзвичайних ситуацій і завдань з організації та проведення лікувально-евакуаційних, санітарно-гігієнічних і протиепідемічних заходів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ння медичної допомоги особовому складу формувань, які проводять аварійно-рятувальні та інші невідкладні роботи в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ння медичної допомоги населенню в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ння медичної допомоги евакуйованому населенню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локалізація і ліквідація осередків інфекційних захворювань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анітарно-епідеміологічний нагляд в районах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6. Газотехнічна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виконання заходів, спрямованих на підвищення стійкості роботи систем газопостачання, організації відновлювальних робіт на газових мережах і об’єктах газопостачання в районах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безперебійного та безаварійного газопостачання міст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організація заходів щодо забезпечення стійкості роботи газових мереж і об’єктів газопостача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едення відновлювальних робіт на газових мережах і об’єктах газопостачання у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7. Служба зв’язку і оповіщ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забезпечення зв’язком органів управління міста, оповіщення керівного складу міста та населення про виникнення надзвичайної ситуації, інформування про проведення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організація зв’язку при проведенні заходів захисту населення і територ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та своєчасне забезпечення зв’язком органів управління при проведенні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повіщення населення про виникнення надзвичайної ситуації та інформування про хід проведення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озробка та здійснення заходів щодо забезпечення сталої роботи засобів зв’язку та оповіще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і контроль за експлуатаційно-технічним обслуговуванням стаціонарних засобів зв’язку та оповіще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технічного забезпечення передачі та приймання сигналів цивільного захист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8. Служба охорони громадського поряд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забезпечення і підтримання громадського порядку та охорони матеріальних цінностей в районах надзвичайних ситуацій, регулювання дорожнього рух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 служби є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ідтримання громадського порядку в місті, на об’єктах, місцях зосередження людей і техніки, боротьба зі злочинністю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безпеки дорожнього руху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хорона матеріальних і культурних цінностей, державної, комунальної власності та приватного майна громадян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в оповіщенні населення про загрозу та виникнення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обліку втрат серед населення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виконання режимних та режимно-обмежувальних і карантинних зон в районах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9. Технічна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виконання заходів з технічного забезпечення аварійно-рятувальних та інш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відкладних робіт в районах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емонт технічних засобів, які залучаються до проведення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створення резерву ремонтних матеріалів і вузлів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технічних засобів;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часть підпорядкованих сил і засобів служби у технічному забезпеч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10. Служба торгівлі та харчува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забезпечення потреб населення продовольством та товарами першої необхідності при виникненні надзвичайних ситуац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харчуванням та одягом особового складу формувань під час проведення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харчуванням і товарами першої необхідності постраждалого населе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ення харчуванням і товарами першої необхідності евакуйованого населе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створення запасів продовольства та речового майна для особового складу формувань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ведення обліку суб’єктів господарювання в сфері торгівлі та ресторанного господарств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11. Служба транспортного забезпеч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організації транспортного забезпечення заходів цивільного захист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необхідної кількості транспортних засобів, що можуть бути задіяні для потреб цивільного захисту міст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оставка сил і засобів формувань до місць проведення 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транспортне забезпечення евакуаційних заходів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12. Пожежно-рятувальна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значена для здійснення заходів, спрямованих на запобігання виникнення надзвичайних ситуацій, мінімізації їх наслідків та захист населення і територій, проведення аварійно-рятуваль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вдання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ування та здійснення організаційних та інженерно-технічних заходів щодо підвищення протипожежної стійкості об’єктів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локалізація і гасіння пожеж в районах виникнення надзвичайних ситуацій, на маршрутах висування сил цивільного захисту, в місцях проведення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ятування і евакуація людей з зон дії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типожежне забезпечення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часть підпорядкованих сил і засобів у проведенні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 Органи управління та сили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Чисельність та організаційна структура служби повинна забезпечувати повне та своєчасне виконання покладених на службу завдань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Організацій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труктур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служб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розробляєтьс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начальни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штаб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лужб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годжуєтьс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ерівникам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повід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органів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уб’єкт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господарювання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анізаційно об’єднаних у службу, та затверджується начальником служб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3. Загальне керівництво службою здійснює міський голова - начальник цивільного захисту міста, безпосереднє - начальник служб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4. Начальником служби призначається керівник виконавчого органу міської ради, підприємства, установи або організації, на базі якого створюється служб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5. Начальник служби здійснює керівництво службою безпосередньо та через штаб служб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6. Начальник служби утворює штаб і формування служби. Організаційну структуру та чисельність працівників штабу служби затверджує начальник служби за поданням начальника штабу служб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7. Штаб служби є основним органом управління служби та утворюється з числа посадових осіб і відповідальних працівників відповідних органів управління та сил суб’єктів господарювання, організаційно об’єднаних у служб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6. У складі служби передбачаються посади заступника начальника служби - начальника штабу, посади інших фахівців за напрямками їх діяльност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8. Розподіл обов’язків між керівниками та іншими фахівцями служби здійснюється шляхом розробки функціональних обов’язків для кожної посадової особ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9. Основними сила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или суб’єктів господарювання, що організаційно об’єднані у служб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формування цивільного захисту служб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0. Основними засобами служби є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технічні засоби та спеціальне обладнання суб’єктів господарювання, що організаційно об’єднані у служб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4. Права та обов’язки служб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Служби мають право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держувати безкоштовно від органів управління, суб’єктів господарювання інформацію, яка необхідна для виконання покладених на служби завдань;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- безперешкодний доступ на об’єкти суб’єктів господарювання і їх територію для виконання аварійно-рятувальних та інших невідкладних робіт, робіт з ліквідації наслідків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- встановлення вимог щодо додержання заходів безпеки для всіх осіб, які перебувають у зоні надзвичайної ситуації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вати пропозиції щодо проведення заходів, пов’язаних з ліквідацією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вати пропозиції щодо залучення органів управління та сил служб для проведення 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Служби зобов’язані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брати участь у розробці Плану дій органів управління та сил цивільного захисту міст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брати участь у розробці Плану евакуації міста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одити розрахунки щодо необхідності створення формувань, необхідних для вирішення покладених на службу завдань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ідтримувати необхідну взаємодію з органами управління міста та іншими службами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вати пропозиції щодо прийняття рішень на проведення аварійно-рятувальних та інших невідкладних робіт та участі у них підпорядкованих формувань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виконувати специфічні завдання, які відповідають призначенню служ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5. Організація діяльност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а планув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Організація діяльності служб визначається режимами функціонування міської ланки територіальної підсистеми єдиної державної системи цивільного захист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1. В режимі повсякденного функціонування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дійснюються заходи щодо попередження виникнення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дійснюються заходи щодо підвищення стійкості роботи суб’єктів господарювання, які об’єднані у служб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безпечується підготовка органів управління і сил до дій у надзвичайних ситуаціях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одяться навчання органів управління і сил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творюються матеріальні резерви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творюються пункти управлі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2. В режимі підвищеної готовності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дійснюються заходи із запобігання виникнення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дійснюються додаткові заходи щодо підвищення стійкості роботи суб’єктів господарювання, які об’єднані у служб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иводяться у стан підвищеної готовності сили і засоби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уточнюються плани дій сил і засобів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готуються пропозиції щодо залучення сил і засобів до проведення 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озгортаються пункти управління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встановлюється зв'язок з вищестоящим органом управління та службам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3. В режимі надзвичайної ситуації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вживаються заходи щодо локалізації та ліквідації надзвичайних ситуацій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лучаються необхідні сили та засоби до проведення аварійно-рятувальних та інших невідкладних робіт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готуються пропозиції щодо додаткового залучення сил і засобів до проведення аварійно-рятувальних та інших невідкладних робі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З метою забезпечення діяльності та підтримання у готовності до виконання завдань за призначенням у службах розробляються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оложення про службу (розробляється начальником служби та затверджується начальником цивільного захисту міста – міським головою)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йна структура служби (розробляється начальником штабу служби, погоджується з керівниками відповідних органів управління та сил суб’єктів господарювання, організаційно об’єднаних у службу, та затверджується начальником служби)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 дій органів управління та сил служби при загрозі та виникненні надзвичайних ситуацій (розробляється начальником штабу служби, узгоджується з начальником відділу цивільного захисту, екологічної безпеки та охорони праці міської ради і затверджується начальником служби)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клад сил та засобів служби (розробляється начальником штабу служби та затверджується начальником служби)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функціональні обов’язки посадових осіб служби (розробляється начальником штабу служби та затверджується начальником служби)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хеми організації управління, зв’язку та оповіщення (розробляється начальником штабу служби та затверджується начальником служби)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лан основних заходів цивільного захисту служби на поточний рік (розробляється начальником штабу служби та затверджується начальником служби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6. Матеріально-технічне забезпечення 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1. Забезпечення формувань служби технікою, майном, приладами, матеріальними ресурсами та засобами індивідуального захисту здійснюється суб’єктами господарювання, які об’єднані у служб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8:00Z</dcterms:created>
  <dc:creator>Витольдовна</dc:creator>
  <dc:description/>
  <cp:keywords/>
  <dc:language>en-US</dc:language>
  <cp:lastModifiedBy>Витольдовна</cp:lastModifiedBy>
  <dcterms:modified xsi:type="dcterms:W3CDTF">2016-05-18T08:58:00Z</dcterms:modified>
  <cp:revision>1</cp:revision>
  <dc:subject/>
  <dc:title/>
</cp:coreProperties>
</file>