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32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16 »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гр.Бородавці М.В. містобудівних умов та обмежень забудови земельної ділянки для будівництва індивідуального гараж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 адресою:м.Сєвєродонецьк, район існуючої автостоянки по вул.Новікова, буд.№23-в (мкр.№82)</w:t>
      </w:r>
    </w:p>
    <w:p>
      <w:pPr>
        <w:pStyle w:val="Normal"/>
        <w:shd w:fill="FFFFFF" w:val="clear"/>
        <w:spacing w:lineRule="atLeast" w:line="360" w:before="0" w:after="18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696"/>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31, 59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Бородавки М.В. щодо надання дозволу на будівництво індивідуального гаража за адресою: м.Сєвєродонецьк, район існуючої автостоянки по вул.Новікова, буд.№23-в (мкр.№82), державний акт на право власності на земельну ділянку від 11.10.2010р. (ЯИ №609389),</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онком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ВИРІШИВ:</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Надати гр.Бородавці Миколі Володимировичу містобудівні умови та обмеження забудови земельної ділянки для будівництва індивідуального гараж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адрес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Сєвєродонецьк, район існуючої автостоянки по вул.Новікова, буд.№23-в (мкр.№82).</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Гр.Бородавці М.В.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район існуючої автостоянки по вул.Новікова, буд.№23-в (мкр.№82).</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Дане 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87" w:type="dxa"/>
        <w:jc w:val="left"/>
        <w:tblInd w:w="-24" w:type="dxa"/>
        <w:tblLayout w:type="fixed"/>
        <w:tblCellMar>
          <w:top w:w="0" w:type="dxa"/>
          <w:left w:w="108" w:type="dxa"/>
          <w:bottom w:w="0" w:type="dxa"/>
          <w:right w:w="108" w:type="dxa"/>
        </w:tblCellMar>
      </w:tblPr>
      <w:tblGrid>
        <w:gridCol w:w="7250"/>
        <w:gridCol w:w="2237"/>
      </w:tblGrid>
      <w:tr>
        <w:trPr>
          <w:trHeight w:val="505" w:hRule="atLeast"/>
        </w:trPr>
        <w:tc>
          <w:tcPr>
            <w:tcW w:w="7250"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Міський голова    </w:t>
            </w:r>
          </w:p>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2237" w:type="dxa"/>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В.Казаков</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58:00Z</dcterms:created>
  <dc:creator>Витольдовна</dc:creator>
  <dc:description/>
  <cp:keywords/>
  <dc:language>en-US</dc:language>
  <cp:lastModifiedBy>Витольдовна</cp:lastModifiedBy>
  <dcterms:modified xsi:type="dcterms:W3CDTF">2016-05-18T08:59:00Z</dcterms:modified>
  <cp:revision>1</cp:revision>
  <dc:subject/>
  <dc:title/>
</cp:coreProperties>
</file>