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2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 16 » жовт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Світанок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квартири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Автомобільна, буд.9, кв.29 (кв-л №56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Світанок» №1060 від 27.09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тир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Автомобільна, буд.9, кв.29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(кв-л №56), на підставі: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квартиру від 24.05.2012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21.08.2012р.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П «Житлосервіс «Світанок» перепланування квартири за адресою: м.Сєвєродонецьк, вул.Автомобільна, буд.9, кв.29 (кв-л №56), /персональні дані/, відповідно до проекту №43.12 (додається), розробленого КП ПВКТІ «Сєвєродонецький Будпроек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0:00Z</dcterms:created>
  <dc:creator>Витольдовна</dc:creator>
  <dc:description/>
  <cp:keywords/>
  <dc:language>en-US</dc:language>
  <cp:lastModifiedBy>Витольдовна</cp:lastModifiedBy>
  <dcterms:modified xsi:type="dcterms:W3CDTF">2016-05-18T09:00:00Z</dcterms:modified>
  <cp:revision>1</cp:revision>
  <dc:subject/>
  <dc:title/>
</cp:coreProperties>
</file>