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2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16 » жовт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Світанок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Радянський, буд.№74-а, секція №12, кім.№№12,13 (кв-л №6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Світанок» №0943 від 28.08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Радянський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буд.№74-а, секція №12, кім.№№12,1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(кв-л №65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16.08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Світанок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Світанок» перепланування та переобладнання кімнат гуртожитку за адресою: м.Сєвєродонецьк, пр.Радянський, буд.№74-а, секція №12, кім.№№12,13 (кв-л №65), /персональні дані/, відповідно до проекту №88-12 (додається), розробленого ПНВП «Промреконструкція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1:00Z</dcterms:created>
  <dc:creator>Витольдовна</dc:creator>
  <dc:description/>
  <cp:keywords/>
  <dc:language>en-US</dc:language>
  <cp:lastModifiedBy>Витольдовна</cp:lastModifiedBy>
  <dcterms:modified xsi:type="dcterms:W3CDTF">2016-05-18T09:01:00Z</dcterms:modified>
  <cp:revision>1</cp:revision>
  <dc:subject/>
  <dc:title/>
</cp:coreProperties>
</file>