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36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 ”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авільйону “Асорті” підприємц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ухомлінова О.М., розташован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 Сметаніна, 1-в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Сухомлінова Олега Миколайовича /конфіденційна інформація/ про встановлення режиму роботи павільйону “Асорті”, розташованого за адресою: м. Сєвєродонецьк, вул. Сметаніна, 1-в, на підставі /конфіденційна інформація/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lang w:val="uk-UA" w:eastAsia="ru-RU"/>
        </w:rPr>
        <w:t>–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ізичною особ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–</w:t>
      </w:r>
      <w:r>
        <w:rPr>
          <w:rFonts w:eastAsia="Times New Roman" w:cs="Tahoma" w:ascii="Tahoma" w:hAnsi="Tahoma"/>
          <w:color w:val="4A4A4A"/>
          <w:sz w:val="20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приємце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ухомліновим О.М., режим роботи павільйону “Асорті”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торгівлі продовольчими товарами (кондитерські вироби, ковбасні і м'ясні вироби, риба, та інше), розташованого за адресою: м. Сєвєродонецьк, вул. Сметаніна, 1-в (торгова площа – 40,0 кв.м.)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7.00 до 19.00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убота, неділя з 07.00 до 16.00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Сухомлінову О.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павільйон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Асорті” вивіску з зазначенням на ній найменування суб’єкта господарювання та інформації про режим роботи павільйон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466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466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8:00Z</dcterms:created>
  <dc:creator>Витольдовна</dc:creator>
  <dc:description/>
  <cp:keywords/>
  <dc:language>en-US</dc:language>
  <cp:lastModifiedBy>Витольдовна</cp:lastModifiedBy>
  <dcterms:modified xsi:type="dcterms:W3CDTF">2016-05-18T09:08:00Z</dcterms:modified>
  <cp:revision>1</cp:revision>
  <dc:subject/>
  <dc:title/>
</cp:coreProperties>
</file>