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39</w:t>
      </w:r>
    </w:p>
    <w:p>
      <w:pPr>
        <w:pStyle w:val="Normal"/>
        <w:shd w:fill="FFFFFF" w:val="clear"/>
        <w:spacing w:lineRule="atLeast" w:line="247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“</w:t>
      </w:r>
      <w:r>
        <w:rPr>
          <w:rFonts w:eastAsia="Tahoma" w:cs="Tahoma" w:ascii="Tahoma" w:hAnsi="Tahoma"/>
          <w:color w:val="4A4A4A"/>
          <w:sz w:val="16"/>
          <w:szCs w:val="16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23 ”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режим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боти кіоску “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en-US" w:eastAsia="ru-RU"/>
        </w:rPr>
        <w:t>Lama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”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ідприємця Платохіної О.В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зташованого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. Хіміків, № 21-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/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Платохіної Олени Віталіївни /конфіденційна інформація/ про встановлення режиму роботи кіоску “</w:t>
      </w:r>
      <w:r>
        <w:rPr>
          <w:rFonts w:eastAsia="Times New Roman" w:cs="Tahoma" w:ascii="Tahoma" w:hAnsi="Tahoma"/>
          <w:color w:val="4A4A4A"/>
          <w:sz w:val="16"/>
          <w:szCs w:val="16"/>
          <w:lang w:val="en-US" w:eastAsia="ru-RU"/>
        </w:rPr>
        <w:t>Lama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”, розташованого за адресою: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м. Сєвєродонецьк,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пр. Хіміків, № 21-А, на підставі /конфіденційна інформація/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Встановити, погоджений з власником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lang w:val="uk-UA" w:eastAsia="ru-RU"/>
        </w:rPr>
        <w:t>–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фізичною особою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–</w:t>
      </w:r>
      <w:r>
        <w:rPr>
          <w:rFonts w:eastAsia="Times New Roman" w:cs="Tahoma" w:ascii="Tahoma" w:hAnsi="Tahoma"/>
          <w:color w:val="4A4A4A"/>
          <w:sz w:val="20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підприємцем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Платохіною О.В., режим роботи кіоску “</w:t>
      </w:r>
      <w:r>
        <w:rPr>
          <w:rFonts w:eastAsia="Times New Roman" w:cs="Tahoma" w:ascii="Tahoma" w:hAnsi="Tahoma"/>
          <w:color w:val="4A4A4A"/>
          <w:sz w:val="16"/>
          <w:szCs w:val="16"/>
          <w:lang w:val="en-US" w:eastAsia="ru-RU"/>
        </w:rPr>
        <w:t>Lama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”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по торгівлі непродовольчими виробами (пряжа, фурнітура, трикотажні вироби), розташованого за адресою: м. Сєвєродонецьк,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пр. Хіміків, № 21-А (площа – 33,0 кв.м.), а саме: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з 09.00до 18.00,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без перерви та вихідних днів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2. Фізичній особі – підприємцю Платохіній О.В.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розмістити на фасаді кіоску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6"/>
          <w:szCs w:val="16"/>
          <w:lang w:val="en-US" w:eastAsia="ru-RU"/>
        </w:rPr>
        <w:t>Lama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”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вивіску з зазначенням на ній найменування суб’єкта господарювання та інформації про режим роботи кіоску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3. Рішення виконкому № 550 від 05.04.2005р. “Про дозвіл торгівлі підприємцю Платохіній О.В. в кіоску “Горбушка”, розташованому в районі буд. № 21 по пр. Хіміків, квартал 19-в” вважати таким, що втратило чинність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4. 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5. Контроль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за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виконанням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рішення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покласти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на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першого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заступника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міського голови Дядика С.М. </w:t>
      </w:r>
    </w:p>
    <w:p>
      <w:pPr>
        <w:pStyle w:val="Normal"/>
        <w:shd w:fill="FFFFFF" w:val="clear"/>
        <w:spacing w:lineRule="atLeast" w:line="198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466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466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 Казако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09:00Z</dcterms:created>
  <dc:creator>Витольдовна</dc:creator>
  <dc:description/>
  <cp:keywords/>
  <dc:language>en-US</dc:language>
  <cp:lastModifiedBy>Витольдовна</cp:lastModifiedBy>
  <dcterms:modified xsi:type="dcterms:W3CDTF">2016-05-18T09:09:00Z</dcterms:modified>
  <cp:revision>1</cp:revision>
  <dc:subject/>
  <dc:title/>
</cp:coreProperties>
</file>