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30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виконкому від 29.11.2011р. №1601 «Про затвердження Плану діяльності з підготовки проектів регуляторних актів Сєвєродонецькою міською радою на 2012 рі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3"/>
        <w:rPr>
          <w:rFonts w:ascii="Tahoma" w:hAnsi="Tahoma" w:eastAsia="Times New Roman" w:cs="Tahoma"/>
          <w:b/>
          <w:b/>
          <w:bCs/>
          <w:color w:val="4A4A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52, 59 Закону України «Про місцеве самоврядування в Україні», ст.ст. 7, 13, 32 Закону України «Про засади державної регуляторної політики у сфері господарської діяльності», виконком Сєвєродонецької міськ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зміни до Плану  діяльності з підготовки проектів регуляторних актів на 2012 рік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ділу по роботі зі ЗМІ забезпечити оприлюднення змін до плану діяльності з підготовки проектів регуляторних актів Сєвєродонецькою міською радою на 2012 рік в суспільно - політичній газеті «Сєвєродонецькі вісті» та сайті міськ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  <w:t>Підготував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30» жовтня 2012р. №13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міни до план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іяльності з підготовки проектів регуляторних акт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євєродонецькою міською радою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2012р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88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12"/>
        <w:gridCol w:w="2428"/>
        <w:gridCol w:w="2282"/>
        <w:gridCol w:w="1292"/>
        <w:gridCol w:w="1501"/>
      </w:tblGrid>
      <w:tr>
        <w:trPr>
          <w:trHeight w:val="752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окументу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зва проект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гуляторного акту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ета прийняття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гуляторного акту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ідготовки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озробник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 виконкому міськради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«Про затвердження Поряд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відрахування до місцевого бюджету частин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чистого прибутку (доходу) комунальними унітарним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lang w:val="uk-UA" w:eastAsia="ru-RU"/>
              </w:rPr>
              <w:t>підприємствами»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62" w:right="-8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провадження Порядку відрахувань до місцевого бюджету частини чистого прибутку (доходу) комунальними унітарними підприємствам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2р.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8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епартамент економічного розвитку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708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ontstyle">
    <w:name w:val="fontsty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6:00Z</dcterms:created>
  <dc:creator>Витольдовна</dc:creator>
  <dc:description/>
  <cp:keywords/>
  <dc:language>en-US</dc:language>
  <cp:lastModifiedBy>Витольдовна</cp:lastModifiedBy>
  <dcterms:modified xsi:type="dcterms:W3CDTF">2016-05-18T09:46:00Z</dcterms:modified>
  <cp:revision>1</cp:revision>
  <dc:subject/>
  <dc:title/>
</cp:coreProperties>
</file>