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 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  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375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0 жовтня 2012 року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оформлення  права  власності на  будівлю  учбового  корпусу  за адресою:  м.  Сєвєродонецьк,   вул. Сметаніна,   24а   за     юридичною  особою</w:t>
      </w:r>
    </w:p>
    <w:p>
      <w:pPr>
        <w:pStyle w:val="Normal"/>
        <w:shd w:fill="FFFFFF" w:val="clear"/>
        <w:spacing w:lineRule="atLeast" w:line="360" w:before="0" w:after="180"/>
        <w:ind w:right="5810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30 Закону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країни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„Про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цеве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амоврядува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країні”; Законом України “Про акціонерні товариства”;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07.02.2002 р. № 7/5 (у редакції наказу Міністерства юстиції від 28.07.2010 р. № 1692/5), зареєстрованим в Міністерстві юстиції 18.02.2002 р. за № 157/6445; рішенням Конституційного суду від 30.10.97р. за № 5-зп, статті 32 Конституції України, абз. 2 ч. 1 статті 5, ч.2 статті 11, ч.2 статті 21 Закону України “Про інформацію” від 13.01.11 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2938-VІ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.4 ч.1 статті 10 Закону України “Про доступ до публічної інформації” від 13.01.11р. №2939-VІ, статтею 14 Закону України “Про захист персональних даних” від 01.06.10р. №2297-VІ; рішенням виконкому Сєвєродонец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ад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 471 в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6.03.2002р. “Про порядок оформлення прав власност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об’єкт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ерухомого майна”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розглянувши матеріали, надані КП „Сєвєродонецьке БТІ“ (замовлення ТОВ “МІЖРЕГІОНАЛЬНА ІНВЕСТИЦІЙНО-ЛІЗИНГОВА КОМПАНІЯ” № 97/12 від 23.07.2012 р. зареєстроване БТІ за № 140 від 02.08.2012 р., довіреність від 26.06.2012 р. на ім'я Іванова Геннадія Пахомовича, що діє в інтересах ТОВ “МІЖРЕГІОНАЛЬНА ІНВЕСТИЦІЙНО-ЛІЗИНГОВА КОМПАНІЯ” та надані документи )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 оформле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ава власност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будівлю учбового корпусу за адресою: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 Сєвєродонецьк, вул. Сметаніна, 24а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авчий комітет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ої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формити право приватної власності з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ОВАРИСТВОМ З ОБМЕЖЕНОЮ ВІДПОВІДАЛЬНІСТЮ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“МІЖРЕГІОНАЛЬНА ІНВЕСТИЦІЙНО-ЛІЗИНГОВА КОМПАНІЯ”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будівлю учбового корпусу: будівля учбового корпусу - літ. “А-2, А</w:t>
      </w:r>
      <w:r>
        <w:rPr>
          <w:rFonts w:eastAsia="Times New Roman" w:cs="Tahoma" w:ascii="Tahoma" w:hAnsi="Tahoma"/>
          <w:color w:val="4A4A4A"/>
          <w:sz w:val="18"/>
          <w:szCs w:val="18"/>
          <w:vertAlign w:val="superscript"/>
          <w:lang w:val="uk-UA" w:eastAsia="ru-RU"/>
        </w:rPr>
        <w:t>І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2, Пд, а</w:t>
      </w:r>
      <w:r>
        <w:rPr>
          <w:rFonts w:eastAsia="Times New Roman" w:cs="Tahoma" w:ascii="Tahoma" w:hAnsi="Tahoma"/>
          <w:color w:val="4A4A4A"/>
          <w:sz w:val="18"/>
          <w:szCs w:val="18"/>
          <w:vertAlign w:val="superscript"/>
          <w:lang w:val="uk-UA" w:eastAsia="ru-RU"/>
        </w:rPr>
        <w:t>1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а</w:t>
      </w:r>
      <w:r>
        <w:rPr>
          <w:rFonts w:eastAsia="Times New Roman" w:cs="Tahoma" w:ascii="Tahoma" w:hAnsi="Tahoma"/>
          <w:color w:val="4A4A4A"/>
          <w:sz w:val="18"/>
          <w:szCs w:val="18"/>
          <w:vertAlign w:val="superscript"/>
          <w:lang w:val="uk-UA" w:eastAsia="ru-RU"/>
        </w:rPr>
        <w:t>3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” загальною площею 1230,4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в.м; оглядовий колодязь водопровідний - № 1, оглядовий колодязь каналізаційний - № 2; замощення - І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м. Сєвєродонецьк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ул. Сметаніна, 24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 на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підставі: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договору купівлі-продажу комунального майна - нежитлової будівлі з підвалом від 16.08.2005 р., посвідченого приватним нотаріусом Сєвєродонецького міського нотаріального округу Малаховим С.О., реєстр № 4923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договору № 040841900387 оренди землі від 27.10.2008 р.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декларації про готовність об'єкта до експлуатації, зареєстровано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інспекцією державного архітектурно-будівельного контролю у Луганській області 03.10.2011р. за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ЛГ № 14211065363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статуту Товариства з обмеженою відповідальністю “МІЖРЕГІОНАЛЬНА ІНВЕСТИЦІЙНО-ЛІЗИНГОВА КОМПАНІЯ” (нова редакція)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тягу з єдиного державного реєстру юридичних осіб та фізичних осіб-підприємців серія АЄ № 759646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відки АА № 391676 з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диного державного реєстру підприємств та організацій України (ЄДРПОУ) від 03.10.2011 р.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довідки № 89127/10/29-218 від 10.10.2011 р. про взяття на облік платника податків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b/>
          <w:bCs/>
          <w:color w:val="4A4A4A"/>
          <w:sz w:val="10"/>
          <w:szCs w:val="10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Бюро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ехнічної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інвентаризації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оформити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відоцтво про право власності на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удівлю учбового корпусу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щеназваній юридичній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особі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 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виконанням даного рішення покласти на заступника міського голов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Чернишина П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altName w:val="Wingdings 3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43:00Z</dcterms:created>
  <dc:creator>Витольдовна</dc:creator>
  <dc:description/>
  <cp:keywords/>
  <dc:language>en-US</dc:language>
  <cp:lastModifiedBy>Витольдовна</cp:lastModifiedBy>
  <dcterms:modified xsi:type="dcterms:W3CDTF">2016-05-18T09:43:00Z</dcterms:modified>
  <cp:revision>1</cp:revision>
  <dc:subject/>
  <dc:title/>
</cp:coreProperties>
</file>