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9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6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о надання одноразов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матеріальної допомоги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теріальн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руту”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женог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 виконком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128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6.09.2011 року, та розглянувши пропозиції комісії з питань призначення соціальних допомог Управління праці та соціального захисту населення стосовно надання одноразової матеріальної допомоги громадянам м.Сєвєродонецька, які тимчасово відчувають матеріальну скруту, 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Виділити одноразову матеріальну допомогу громадянам м.Сєвєродонецька, які тимчасово відчувають матеріальну скруту за переліком (Додаток)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Фінансово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правлінню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євєродонецьк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асигнува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умі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3 800 гривень профінансувати за рахунок коштів міського бюджету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Управлінню праці та соціального захисту населення – виплатити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Контроль за виконанням ць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firstLine="729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40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06 листопада 2012 року № 1391</w:t>
      </w:r>
    </w:p>
    <w:p>
      <w:pPr>
        <w:pStyle w:val="Normal"/>
        <w:shd w:fill="FFFFFF" w:val="clear"/>
        <w:spacing w:lineRule="atLeast" w:line="360" w:before="0" w:after="180"/>
        <w:ind w:firstLine="57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firstLine="57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ПОЗИЦІ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омісії з питань призначення соціальних допомо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Управління праці та соціального захисту насел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тосовно надання одноразової допомоги гостропотребуючи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громадянам м.Сєвєродонецьк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з питань призначення соціальних допомог Управління праці та соціального захисту населення пропонує надати матеріальну допомогу таким громадянам м.Сєвєродонецьк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4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73"/>
      </w:tblGrid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ізвище, ім’я, по батькові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ма допомоги,грн.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єрних Ю.В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ойцова Л.І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амшина К.В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ашевська Н.Я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ерасімова О.Д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итаренко М.В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горелова С.І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ибальченко І.І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злова В.А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евостьянова О.О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лєц С.В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ловченко О.А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амулін П.С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номарьова Р.О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одічкіна Л.П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евечеря Г.В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отилюк О.В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ибіна Л.А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монова Н.М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лєснікова О.В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ліна А.Х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анцова С.В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лубцова Н.Ю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иходько  Т.М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імбовська О.Г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раєвський М.В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езрукова В.П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Удалова О.В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овтун А.О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Філіпенко О.О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атюк Н.М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евеляк О.Г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лімова О.І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охова О.М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нязєва Л.І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айко І.І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Худякова Л.Т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укомол М.А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Резанцева Т.К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убатюк М.Р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естерова Є.В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етряєва Т.М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игор’єва В.О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аськовська Т.П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рфєньєва І.В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ього: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3800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ПтаСЗН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.С. Кузнєцова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еруючий справами виконкому         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      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Л.Ф.Єфим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4:00Z</dcterms:created>
  <dc:creator>Витольдовна</dc:creator>
  <dc:description/>
  <cp:keywords/>
  <dc:language>en-US</dc:language>
  <cp:lastModifiedBy>Витольдовна</cp:lastModifiedBy>
  <dcterms:modified xsi:type="dcterms:W3CDTF">2016-05-18T09:54:00Z</dcterms:modified>
  <cp:revision>1</cp:revision>
  <dc:subject/>
  <dc:title/>
</cp:coreProperties>
</file>