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99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__листопада__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права 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будівлю універмагу “Центральний” за адресою: м.Сєвєродонецьк,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пр.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Гвардійський,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буд.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42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юридичною 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П „Сєвєродонецьке БТІ“ (замовлення ТОВ “РЕГІОНАЛЬНА ІНВЕСТИЦІЙНА КОМПАНІЯ” зареєстроване БТІ за № 191 від 17.10.2012 р., довіреність від 01.10.2012 р. на ім'я Ковалевського А.А., що діє в інтересах ТОВ “РЕГІОНАЛЬНА ІНВЕСТИЦІЙНА КОМПАНІЯ” та надані документи 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будівлю універмагу “Центральний” за адресою: м. Сєвєродонецьк, пр. Гвардійський, буд. 42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“РЕГІОНАЛЬНА ІНВЕСТИЦІЙНА КОМПАНІЯ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будівлю універмагу “Центральний”: будівля універмагу “Центральний” з підвалом - літ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А-2, 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4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7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Пд” загальною площею 6481,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огорожа - № 1, стінка підпірна -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2; повітрозбірник - № І; замощення - № ІІ, ІІ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Гвардійський, буд. 4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купівлі-продажу будівлі універмагу “Центральний” від 27.12.2004 р., посвідченого приватним нотаріусом Сєвєродонецького міського нотаріального округу Єпіфанцевою Н.В., реєстр № 5323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ржавного акту на право власності на земельну ділянку серія ЯБ № 462520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 контролю у Луганській області 12.07.2012р. з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ЛГ 14312116796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ТОВАРИСТВА З ОБМЕЖЕНОЮ ВІДПОВІДАЛЬНІСТЮ “РЕГІОНАЛЬНА ІНВЕСТИЦІЙНА КОМПАНІЯ”(нова редакція)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а серія А00 № 081106 про державну реєстрацію юридичної особи від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.03.2004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АА № 587820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иного державного реєстру підприємств та організацій України (ЄДРПОУ) від 05.06.2012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відки № 100600 від 11.06.2012 р. про взяття на облік платника податк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0"/>
          <w:szCs w:val="10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івлю універмагу “Центральний”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6:00Z</dcterms:created>
  <dc:creator>Витольдовна</dc:creator>
  <dc:description/>
  <cp:keywords/>
  <dc:language>en-US</dc:language>
  <cp:lastModifiedBy>Витольдовна</cp:lastModifiedBy>
  <dcterms:modified xsi:type="dcterms:W3CDTF">2016-05-18T09:56:00Z</dcterms:modified>
  <cp:revision>1</cp:revision>
  <dc:subject/>
  <dc:title/>
</cp:coreProperties>
</file>