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 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 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427</w:t>
      </w:r>
    </w:p>
    <w:p>
      <w:pPr>
        <w:pStyle w:val="Normal"/>
        <w:shd w:fill="FFFFFF" w:val="clear"/>
        <w:spacing w:lineRule="atLeast" w:line="273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3 листопада 2012 року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shd w:fill="FFFFFF" w:val="clear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ередачу мереж тепло- водопостачання закладів освіти з балансу відділу освіти Сєвєродонецької міської ради на баланс КП "Сєвєродонецьктеплокомуненерго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 w:type="textWrapping" w:clear="all"/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29 Закону України «Про місцеве самоврядування в Україні», розглянувши звернення начальника відділу освіти Сєвєродонецької міської ради від 08 листопада 2012 року № 1947 (додається),</w:t>
      </w:r>
      <w:r>
        <w:rPr>
          <w:rFonts w:eastAsia="Times New Roman" w:cs="Tahoma" w:ascii="Bodoni;Times New Roman" w:hAnsi="Bodoni;Times New Roman"/>
          <w:color w:val="4A4A4A"/>
          <w:sz w:val="18"/>
          <w:lang w:val="uk-UA" w:eastAsia="ru-RU"/>
        </w:rPr>
        <w:t> </w:t>
      </w:r>
      <w:r>
        <w:rPr>
          <w:rFonts w:eastAsia="Times New Roman" w:cs="Tahoma" w:ascii="Bodoni;Times New Roman" w:hAnsi="Bodoni;Times New Roman"/>
          <w:color w:val="4A4A4A"/>
          <w:sz w:val="18"/>
          <w:szCs w:val="18"/>
          <w:lang w:val="uk-UA" w:eastAsia="ru-RU"/>
        </w:rPr>
        <w:t>з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етою ефективного використання комунального майна, що є власністю територіальної громади міста Сєвєродонецька, виконком Сєвєродонецької міської ради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         Передати безкоштовно з балансу відділу освіти Сєвєродонецької міської ради на баланс КП «Сєвєродонецьктеплокомуненерго» мережі тепло- водопостачання закладів освіти від кордонів розподілу до будівель закладу згідно з додатком до цього рішен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eastAsia="ru-RU"/>
        </w:rPr>
        <w:t>2.         КП «Сєвєродонецьктеплокомуненерго» прийняти на свій баланс зазначені мережі тепло- водопостачання та забезпечити їх належну експлуатацію.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/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eastAsia="ru-RU"/>
        </w:rPr>
        <w:t>3.         Відділу освіти Сєвєродонецької міської ради укласти договори з КП «Сєвєродо-нецьктеплокомуненерго» на обслуговування зазначених мереж та щорічно передбачати у міському бюджеті кошти для забезпечення їх виконанн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         Вважати таким, що втратило чинність рішення виконавчого комітету Сєвєродонецької міської ради від 23 жовтня 2012 року № 1347 «Про передачу мереж тепло- водопостачання закладів освіти з балансу відділу освіти Сєвєродонецької міської ради на баланс КП «Сєвєродонецьктеплокомуненерго»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eastAsia="ru-RU"/>
        </w:rPr>
        <w:t>5.         Дане рішення виконкому підлягає оприлюдненню.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/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eastAsia="ru-RU"/>
        </w:rPr>
        <w:t>6.         Контроль за виконанням цього рішення покласти на заступника міського голови Чернишина П.Г.</w:t>
      </w:r>
    </w:p>
    <w:p>
      <w:pPr>
        <w:pStyle w:val="Normal"/>
        <w:shd w:fill="FFFFFF" w:val="clear"/>
        <w:spacing w:lineRule="atLeast" w:line="360" w:before="0" w:after="180"/>
        <w:ind w:left="709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 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/>
      </w:r>
    </w:p>
    <w:p>
      <w:pPr>
        <w:pStyle w:val="Normal"/>
        <w:shd w:fill="FFFFFF" w:val="clear"/>
        <w:spacing w:lineRule="atLeast" w:line="360" w:before="0" w:after="180"/>
        <w:ind w:left="652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6521" w:hanging="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 № 1427  від   13 листопада 2012 р.</w:t>
      </w:r>
    </w:p>
    <w:p>
      <w:pPr>
        <w:pStyle w:val="Normal"/>
        <w:shd w:fill="FFFFFF" w:val="clear"/>
        <w:spacing w:lineRule="atLeast" w:line="360" w:before="0" w:after="180"/>
        <w:ind w:left="6521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31"/>
        <w:gridCol w:w="1100"/>
        <w:gridCol w:w="1262"/>
        <w:gridCol w:w="1751"/>
        <w:gridCol w:w="960"/>
      </w:tblGrid>
      <w:tr>
        <w:trPr>
          <w:trHeight w:val="312" w:hRule="atLeast"/>
        </w:trPr>
        <w:tc>
          <w:tcPr>
            <w:tcW w:w="8684" w:type="dxa"/>
            <w:gridSpan w:val="5"/>
            <w:tcBorders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Перелік мереж тепло - водопостачання, що живлять заклади освіти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36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Найменування об'єкту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Інв.№</w:t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Довжина, пог.м.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Ринкова вартість, грн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(без ПДВ)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1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СЗШ №1  пр.Хіміків, 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59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84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36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майстерня труба сталева ø 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59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1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80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2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СЗШ №2  вул.Жовтнева, 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100х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92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9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908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ир труба сталева ø32х2,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30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2,86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7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3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Колегіум вул.Гоголя, 3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  ø100х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313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64,6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9701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4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СЗШ №4 вул.Гагаріна,9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85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8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68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76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85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4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9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5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СЗШ №5 пр.Хіміків,1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52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76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54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майстерня труба сталева ø 5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52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6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79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6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СЗШ №6 вул.Маяковського,9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92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64,8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01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7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СЗШ №7 с.Сиротине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34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9,76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67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8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СЗШ №8 вул.Вілєсова,1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108х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217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56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620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217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78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21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45х2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217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78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9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9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Гімназія  вул.Науки,5а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82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64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643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57х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82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88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36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10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СЗШ №10 вул.Леніна, 4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  ø114х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208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7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майстерня труба сталева ø 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208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4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4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11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СЗШ №11 пр.Гвардійський,2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102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234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44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73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12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СЗШ №12 пр.Гвардійський,9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67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3,32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7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майстерня труба сталева ø 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67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2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5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13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СЗШ №13 вул.Маяковського,19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96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78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14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СЗШ №14 вул.Гагаріна,11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108х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38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37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6231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38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68,5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54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38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68,5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39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15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СЗШ №15 вул.Федоренко,39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00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4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8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16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СЗШ №16 вул.Гагаріна,9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294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59,8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633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294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86,6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32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еплиця 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294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5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8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17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СЗШ №17 вул.Курчатова,3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108х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244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36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244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8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45х2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244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41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18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СЗШ №18 вул.Курчатова,27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83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1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280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83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7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76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басейн 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83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7,5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5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басейн 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83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2,5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5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19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СЗШ №19 с.Борівське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108х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80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11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80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9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658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20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СЗШ №20 вул.Гагаріна,11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108х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85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77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280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76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85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67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84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85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8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54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85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8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96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еплиця 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85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19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03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еплиця труба сталева ø45х2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85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9,5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19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21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ДНЗ №10 вул.Новікова, 1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224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90,6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57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224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0,2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3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басейн 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224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8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92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басейн труба сталева ø45х2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224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4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76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басейн труба сталева ø32х2,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224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4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6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22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ДНЗ №12 вул.Курчатова,27в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66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11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15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45х2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66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7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21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басейн 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66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8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36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басейн труба сталева ø45х2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66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6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2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23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ДНЗ №14 вул.Автомобільна, 7а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66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08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22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харчоблок 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66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38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75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24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ДНЗ №19 пр.Гвардійський,14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76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11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65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36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25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ДНЗ №11 вул.Енергетиків,28а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32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79,6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925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76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32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87,6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84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харчоблок труба сталева ø44х2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32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42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67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басейн 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32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9,2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4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ральня труба ø38х2,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32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78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1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26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ДНЗ №24 вул.Енергетиків,1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05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21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госп.блок труба сталева ø80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05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6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65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27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ДНЗ №25  пр.Гвардійський,63В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17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5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60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45х2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17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5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2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26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ДНЗ №26 вул.Сметаніна,2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0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02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2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1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госп.блок труба сталева ø50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02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2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20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ральня труба сталева ø25х2,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02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74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17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харчоблок труба сталева ø32х3,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02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8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67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27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ДНЗ №30 вул.Вілєсова,3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08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67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76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45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08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89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47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28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ДНЗ №37 вул.Гагаріна,101В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27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29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671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27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3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76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29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ДНЗ №38 вул.Науки,1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23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7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90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76х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23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74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55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57х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23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7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7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басейн труба сталева ø57х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23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8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74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басейн труба сталева ø38х2,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23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6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01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30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ДНЗ №41 вул.Курчатова,3а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03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38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92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03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6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821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госп.блок труба сталева ø25х2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03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0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31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ДНЗ №42 вул.Курчатова,17а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76х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47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22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32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57х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47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74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31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32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МНВК пр Гвардійський,2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07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22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47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33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МНВК Автошкола пр.Радянський,19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100х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08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13,4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36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08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5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61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08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3,4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3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34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МНВК  вул.Леніна,1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109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68,32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69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35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Теплиця СЗШ№4 вул.Гагаріна,9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16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76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36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Теплиця СЗШ №8 вул.Вілєсова,1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17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5,5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35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45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17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66,5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37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37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Теплиця СЗШ №14 вул.Гагаріна,11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18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61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45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18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5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8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38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Теплиця СЗШ №17 вул.Курчатова,3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45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19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7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4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39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ЦДЮТ вул.Гагаріна,10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57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36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69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23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26,8х2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36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3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8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40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ЦТКЕУМ пр.Радянський,54а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76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46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14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99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41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ДЮСШ №1 вул.Гоголя,3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труба сталева ø89х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630041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05,24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13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47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</w:tc>
        <w:tc>
          <w:tcPr>
            <w:tcW w:w="4131" w:type="dxa"/>
            <w:tcBorders/>
            <w:vAlign w:val="bottom"/>
          </w:tcPr>
          <w:p>
            <w:pPr>
              <w:pStyle w:val="Normal"/>
              <w:spacing w:lineRule="atLeast" w:line="47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47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tLeast" w:line="47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atLeast" w:line="47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47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val="uk-UA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571" w:type="dxa"/>
            <w:gridSpan w:val="2"/>
            <w:tcBorders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Керуючий справами виконкому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 </w:t>
            </w:r>
          </w:p>
        </w:tc>
        <w:tc>
          <w:tcPr>
            <w:tcW w:w="2711" w:type="dxa"/>
            <w:gridSpan w:val="2"/>
            <w:tcBorders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Л.Ф.Єфименко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ind w:left="708"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don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08:00Z</dcterms:created>
  <dc:creator>Витольдовна</dc:creator>
  <dc:description/>
  <cp:keywords/>
  <dc:language>en-US</dc:language>
  <cp:lastModifiedBy>Витольдовна</cp:lastModifiedBy>
  <dcterms:modified xsi:type="dcterms:W3CDTF">2016-05-18T10:08:00Z</dcterms:modified>
  <cp:revision>1</cp:revision>
  <dc:subject/>
  <dc:title/>
</cp:coreProperties>
</file>