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35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13»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дозвіл відділу капітального будівництва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 Сєвєродонецької міської ради на будівництво дитячого комплексу для розміщення додаткових груп ДНЗ №26 «Світанок» за адресою: м.Сєвєродонецьк, вул.Жовтнева, буд.1 (кв-л №10)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 ст.31, 59 Закону України “Про місцеве самоврядування в Україні”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, рішенням сесії міської ради №2101 від 25.10.2012р. «Про внесення доповнень до рішення 104-ї сесії міської ради від 26.08.2010 року №4352 «Про затвердження програми капітального будівництва та забезпечення технічного нагляду за об’єктами будівництва та архітектурними об’єктами м.Сєвєродонецька на 2010-2017 роки», розглянувши звернення відділу капітального будівництва Сєвєродонецької міської ради №826/4 від 30.10.2012р. щодо надання дозволу на будівництво дитячого комплексу для розміщення додаткових груп ДНЗ №26 «Світанок»: м.Сєвєродонецьк, вул.Жовтнева, буд.1 (кв-л №10), виконком 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зволити відділу капітального будівництва Сєвєродонецької міської ради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будівництво дитячого комплексу для розміщення додаткових груп дошкільного навчального закладу №26 «Світанок» за адресою: м.Сєвєродонецьк, вул.Жовтнева, буд.1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(кв-л №10), згідно з проектно-кошторисною документацією, яка має бути розроблена, узгоджена та затверджена у порядку, встановленому законодавством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ділу капітального будівництва Сєвєродонецької міської ради звернутися до відділу містобудування та архітектури і одержати містобудівні умови та обмеження забудови земельної ділянки для будівництва дитячого комплексу для розміщення додаткових груп дошкільного навчального закладу №26 «Світанок» за адресою: м.Сєвєродонецьк, вул.Жовтнева, буд.1 (кв-л №10)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 за виконанням цього рішення покласти на заступника міського голови Кравченка В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tbl>
      <w:tblPr>
        <w:tblW w:w="9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588"/>
      </w:tblGrid>
      <w:tr>
        <w:trPr>
          <w:trHeight w:val="505" w:hRule="atLeast"/>
        </w:trPr>
        <w:tc>
          <w:tcPr>
            <w:tcW w:w="6899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Міський голова    </w:t>
            </w:r>
          </w:p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spacing w:lineRule="atLeast" w:line="273" w:before="0" w:after="180"/>
              <w:rPr>
                <w:rFonts w:ascii="Times New Roman" w:hAnsi="Times New Roman" w:eastAsia="Times New Roman" w:cs="Times New Roman"/>
                <w:color w:val="4A4A4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A4A4A"/>
                <w:sz w:val="24"/>
                <w:szCs w:val="24"/>
                <w:lang w:eastAsia="ru-RU"/>
              </w:rPr>
              <w:t>В.В.Казаков</w:t>
            </w:r>
          </w:p>
        </w:tc>
      </w:tr>
    </w:tbl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0"/>
          <w:szCs w:val="20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9:00Z</dcterms:created>
  <dc:creator>Витольдовна</dc:creator>
  <dc:description/>
  <cp:keywords/>
  <dc:language>en-US</dc:language>
  <cp:lastModifiedBy>Витольдовна</cp:lastModifiedBy>
  <dcterms:modified xsi:type="dcterms:W3CDTF">2016-05-18T10:09:00Z</dcterms:modified>
  <cp:revision>1</cp:revision>
  <dc:subject/>
  <dc:title/>
</cp:coreProperties>
</file>