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38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3 листопада  2012р.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both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доповнень до Переліку видів оплачуваних громадських робіт, які мають суспільно-корисну спрямованість, затверджених рішенням виконавчого комітету  від 27 грудня 2011 року № 1775 “Про  організацію та проведення оплачуваних громадських робіт у 2012 році”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зв’язку з проведенням новорічних свят, керуючись пп.7п.б ч.1 ст. 34 Закону України «Про місцеве самоврядування в Україні» відповідально до ст.23 п.1 Закону України «Про зайнятість населення», п.8, п.14 «Положення про порядок організації та проведення оплачуваних громадських робіт»№839, затвердженого постановою Кабінету Міністрів України, враховуючі необхідність організації та проведення оплачуваних громадських робіт, які мають суспільно корисну спрямованість, відповідають потребам певної адміністративно-територіальної одиниці та сприяють її соціальному розвитку, а також можуть проводитися на підприємствах комунальної власності і на інших підприємствах на території міста Сєвєродонецька, виконком міської ради 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нести доповн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ліку видів оплачуваних громадських робіт, які мають суспільно-корисну спрямованість, відповідають потребам певної адміністративно-територіальної одиниці та сприяють її соціальному розвитку (додається).</w:t>
      </w:r>
    </w:p>
    <w:p>
      <w:pPr>
        <w:pStyle w:val="Normal"/>
        <w:shd w:fill="FFFFFF" w:val="clear"/>
        <w:spacing w:lineRule="atLeast" w:line="360" w:before="0" w:after="180"/>
        <w:ind w:firstLine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даного рішення покласти на заступника міського голови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ьошина С.Ф.</w:t>
      </w:r>
    </w:p>
    <w:p>
      <w:pPr>
        <w:pStyle w:val="Normal"/>
        <w:shd w:fill="FFFFFF" w:val="clear"/>
        <w:spacing w:lineRule="atLeast" w:line="360" w:before="0" w:after="180"/>
        <w:ind w:right="-82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Міський голова         </w:t>
      </w:r>
      <w:r>
        <w:rPr>
          <w:rFonts w:eastAsia="Times New Roman" w:cs="Tahoma" w:ascii="Tahoma" w:hAnsi="Tahoma"/>
          <w:b/>
          <w:bCs/>
          <w:color w:val="4A4A4A"/>
          <w:sz w:val="29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shd w:fill="FFFFFF" w:val="clear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240"/>
        <w:ind w:right="-82" w:hanging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до рішення виконкому</w:t>
      </w:r>
      <w:r>
        <w:rPr>
          <w:rFonts w:eastAsia="Times New Roman" w:cs="Tahoma" w:ascii="Tahoma" w:hAnsi="Tahoma"/>
          <w:i/>
          <w:iCs/>
          <w:color w:val="4A4A4A"/>
          <w:sz w:val="18"/>
          <w:szCs w:val="18"/>
          <w:lang w:eastAsia="ru-RU"/>
        </w:rPr>
        <w:br/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13 листопада 2012 року №1438</w:t>
      </w:r>
    </w:p>
    <w:p>
      <w:pPr>
        <w:pStyle w:val="Normal"/>
        <w:shd w:fill="FFFFFF" w:val="clear"/>
        <w:spacing w:lineRule="atLeast" w:line="360" w:before="0" w:after="180"/>
        <w:ind w:right="-82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82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82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ерелік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дів оплачуваних громадських робіт, які мають суспільно-корисну спрямованість, відповідають потребам певної адміністративно-територіальної одиниці та сприяють її соціальному розвитку.</w:t>
      </w:r>
    </w:p>
    <w:p>
      <w:pPr>
        <w:pStyle w:val="Normal"/>
        <w:shd w:fill="FFFFFF" w:val="clear"/>
        <w:spacing w:lineRule="atLeast" w:line="360" w:before="0" w:after="180"/>
        <w:ind w:right="-82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82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хорона (сторожування) ялинок у період новорічних святкувань.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й справами виконкому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       Єфименко Л.Ф.                     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9:00Z</dcterms:created>
  <dc:creator>Витольдовна</dc:creator>
  <dc:description/>
  <cp:keywords/>
  <dc:language>en-US</dc:language>
  <cp:lastModifiedBy>Витольдовна</cp:lastModifiedBy>
  <dcterms:modified xsi:type="dcterms:W3CDTF">2016-05-18T10:09:00Z</dcterms:modified>
  <cp:revision>1</cp:revision>
  <dc:subject/>
  <dc:title/>
</cp:coreProperties>
</file>