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CЄВЄРОДОНЕЦЬКА  МІСЬКА 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 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447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« 20 »  листопада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</w:t>
      </w:r>
      <w:r>
        <w:rPr>
          <w:rFonts w:eastAsia="Times New Roman" w:cs="Tahoma" w:ascii="Tahoma" w:hAnsi="Tahoma"/>
          <w:b/>
          <w:bCs/>
          <w:color w:val="4A4A4A"/>
          <w:sz w:val="31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встановлення режиму роботи</w:t>
      </w:r>
      <w:r>
        <w:rPr>
          <w:rFonts w:eastAsia="Times New Roman" w:cs="Tahoma" w:ascii="Tahoma" w:hAnsi="Tahoma"/>
          <w:b/>
          <w:bCs/>
          <w:color w:val="4A4A4A"/>
          <w:sz w:val="31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Аптеки №4, за адресою: вул.Єгорова, 28/10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т.ст.30, 32 Закону України «Про місцеве самоврядування в Україні» та розглянувши звернення директора ТОВ «Марс Фармасі» Сердюк І.П., свідоцтво про державну реєстрацію юридичної особи серії ААВ № 230390, місце проведення державної реєстрації: виконавчий комітет Луганської міської ради, дата проведення державної реєстрації 08.10.2008р. № 1 382 102 0000 015540 про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становлення режиму роботи Аптеки №4 за адресою: вул.Єгорова, 28/10, на підставі ліцензії Державної служби України з лікарських засобів серії АВ № 598117 від 28.12.2011р. та договору оренди нежилого приміщення від 1.09.2012р. №1, виконавчий комітет міської ради </w:t>
      </w:r>
    </w:p>
    <w:p>
      <w:pPr>
        <w:pStyle w:val="Normal"/>
        <w:shd w:fill="FFFFFF" w:val="clear"/>
        <w:spacing w:lineRule="atLeast" w:line="360" w:before="0" w:after="180"/>
        <w:ind w:firstLine="709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 Встановити режим роботи Аптеки №4 за адресою: вул.Єгорова, 28/10 при дотриманні умов ліцензії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ержавної служби України з лікарських засобів серії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АВ №598117: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 7 - 00 до 19 – 00, без перерви та вихідних днів.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 Розмістити ТОВ «Марс Фармасі» біля входу до Аптеки №4 вивіску із зазначенням назви господарюючого суб’єкта та власника;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інформацію про режим роботи, адресу чергової та найближчої аптеки.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 Рішення втрачає силу у разі закінчення строку дії або анулювання ліцензії Державної служби України з лікарських засобів серії АВ № 598117; у разі скасування у встановленому порядку державної реєстрації; припинення ТОВ «Марс Фармасі» своєї діяльності або закінчення дії договору оренди приміщення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 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5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. Контроль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конанням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ішення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окласти на заступника міського голов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Терьошина С.Ф.</w:t>
      </w:r>
    </w:p>
    <w:p>
      <w:pPr>
        <w:pStyle w:val="Normal"/>
        <w:shd w:fill="FFFFFF" w:val="clear"/>
        <w:spacing w:lineRule="atLeast" w:line="360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4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4" w:before="0" w:after="180"/>
        <w:ind w:firstLine="709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Міський  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голова  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В.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.</w:t>
      </w:r>
      <w:r>
        <w:rPr>
          <w:rFonts w:eastAsia="Times New Roman" w:cs="Tahoma" w:ascii="Tahoma" w:hAnsi="Tahoma"/>
          <w:b/>
          <w:bCs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0:15:00Z</dcterms:created>
  <dc:creator>Витольдовна</dc:creator>
  <dc:description/>
  <cp:keywords/>
  <dc:language>en-US</dc:language>
  <cp:lastModifiedBy>Витольдовна</cp:lastModifiedBy>
  <dcterms:modified xsi:type="dcterms:W3CDTF">2016-05-18T10:15:00Z</dcterms:modified>
  <cp:revision>1</cp:revision>
  <dc:subject/>
  <dc:title/>
</cp:coreProperties>
</file>