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61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_ 20 _” __листопада__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  права власності на гараж за адресою: м. Сєвєродонецьк,  квартал  72,  гараж  №33 за  юридичною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5" w:hanging="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т. 30 Закону України „Про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ісцеве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амоврядування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Україні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6.03.2002р. “Про порядок оформлення прав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ерухомого майна”, розглянувши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атеріали, надані КП „Сєвєродонецьке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БТІ „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(замовлення ТОВ ПІДПРИЄМСТВО “СФЕРА” за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№ 107 від 02.10.2012 р., зареєстроване БТІ за № 185 від 03.10.2012р. та надані документи ) про оформлення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рава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ласності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 гараж за адресою: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. Сєвєродонецьк, квартал 72,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гараж № 33,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конавчий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мітет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</w:t>
      </w:r>
      <w:r>
        <w:rPr>
          <w:rFonts w:eastAsia="Times New Roman" w:cs="Tahoma" w:ascii="Tahoma" w:hAnsi="Tahoma"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Оформити право приватної власності за ТОВАРИСТВОМ З ОБМЕЖЕНОЮ ВІДПОВІДАЛЬНІСТЮ ПІДПРИЄМСТВО “СФЕРА”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гараж загальною площею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–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8,4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в. м., розташований за адресою: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вартал 72, гараж № 33,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на 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рішення № 1334 від 06.08.1996 р.виконавчого комитету Сєвєродонецької міської ради “Про надання земельної ділянки АТ “Мрія-Інвест” під будівництво гаражів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говору № 98-121 від 09.11.1998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акту передачі гаражу від 30.11.1998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акту державної технічної комісії про готовність закінченого будівництвом об'єкта до експлуатації від 28.04.2000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рішення № 938 від 23.05.2000 р.виконавчого комітету Сєвєродонецької міської ради „Про затвердження акту Державної технічної комісії про готовність до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експлуатації гаражного комплексу розташованого в 72 мкр.м. Сєвєродонецька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відки № 418 від 01.10.2012 р. відділу містобудування та архітектури Сєвєродонецької міської ради .</w:t>
      </w:r>
    </w:p>
    <w:p>
      <w:pPr>
        <w:pStyle w:val="Normal"/>
        <w:shd w:fill="FFFFFF" w:val="clear"/>
        <w:spacing w:lineRule="atLeast" w:line="360" w:before="0" w:after="180"/>
        <w:ind w:left="360" w:hanging="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 Бюро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оформити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а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дати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свідоцтво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ро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право власності на гараж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 Контроль 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</w:t>
      </w:r>
    </w:p>
    <w:p>
      <w:pPr>
        <w:pStyle w:val="Normal"/>
        <w:shd w:fill="FFFFFF" w:val="clear"/>
        <w:spacing w:lineRule="atLeast" w:line="247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іський голова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Витольдовна</dc:creator>
  <dc:description/>
  <cp:keywords/>
  <dc:language>en-US</dc:language>
  <cp:lastModifiedBy>Витольдовна</cp:lastModifiedBy>
  <dcterms:modified xsi:type="dcterms:W3CDTF">2016-05-18T10:20:00Z</dcterms:modified>
  <cp:revision>1</cp:revision>
  <dc:subject/>
  <dc:title/>
</cp:coreProperties>
</file>