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47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0»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КП «Житлосервіс «Евріка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перепланування кімнати гуртожитку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Сєвєродонецьк, пр.Радянський, буд.№70, секція №18, кім.115 (кв-л №65)</w:t>
      </w:r>
    </w:p>
    <w:p>
      <w:pPr>
        <w:pStyle w:val="Normal"/>
        <w:shd w:fill="FFFFFF" w:val="clear"/>
        <w:spacing w:lineRule="atLeast" w:line="360" w:before="0" w:after="18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Евріка» №1297 від 27.09.2012р. щодо надання дозволу на перепланув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імнати гуртожит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Сєвєродонецьк, пр.Радянський, буд.№70, секція №18, кім.№115 (кв-л №65), на підставі: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ого паспорту на секцію у гуртожитку від 28.05.2012р., виданого КП «Сєвєродонецьке бюро технічної інвентаризації»,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верхового плану гуртожитку, посвідченого КП «Житлосервіс «Евріка»,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анови по справі про адміністративне правопорушення від 10.09.2012р.,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иста погодження перепланувань та переобладнань житлових та допоміжних приміщень, виданого УЖКГ міської ради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комунальному підприємству «Житлосервіс «Евріка» перепланування кімнати гуртожитку за адресою: м.Сєвєродонецьк, пр.Радянський, буд.№70, секція №18, кім.№115 (кв-л №65), /персональні дані/, відповідно до проекту №3012 (додається), розробленого ПП «Ерудит»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atLeast"/>
        </w:trPr>
        <w:tc>
          <w:tcPr>
            <w:tcW w:w="6899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    </w:t>
            </w:r>
          </w:p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  </w:t>
            </w:r>
          </w:p>
        </w:tc>
        <w:tc>
          <w:tcPr>
            <w:tcW w:w="2588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6899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588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29:00Z</dcterms:created>
  <dc:creator>Витольдовна</dc:creator>
  <dc:description/>
  <cp:keywords/>
  <dc:language>en-US</dc:language>
  <cp:lastModifiedBy>Витольдовна</cp:lastModifiedBy>
  <dcterms:modified xsi:type="dcterms:W3CDTF">2016-05-18T10:29:00Z</dcterms:modified>
  <cp:revision>1</cp:revision>
  <dc:subject/>
  <dc:title/>
</cp:coreProperties>
</file>