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7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20_ ” листопада  2012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проведення релігійною громадою Свідків Єгови   богослужінь у Льодовому Палаці спорту  25.11.2012 рок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1 Закону України “Про свободу совісті та релігійні організації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3.04.1991року та згідн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аст.1 п.б. підп.3 ст.38 Закону України «Про місцеве самоврядування в Україні» від 21.05.1997року №280/97, розглянувши клопот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уючого наглядача громади Свідків Єгови Кравця О.М. щодо проведення богослужінь в приміщенні Льодового Палацу спорту 25.11.2012 року (додається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    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релігійній громаді Свідків Єгови проведення 25 листопада 2012 ро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9.0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16.00 у Льодовому Палаці спорту за адресою вул. Маяковського, буд. 28 публічних богослужінь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оінформувати начальника міліції про проведення зазначеного захо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3.Відповідального за проведення публічних богослужінь релігійної громади Свідків Єгови 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(Кравця О.М.)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 попередити </w:t>
      </w:r>
      <w:r>
        <w:rPr>
          <w:rFonts w:eastAsia="Times New Roman" w:cs="Tahoma" w:ascii="Tahoma" w:hAnsi="Tahoma"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9"/>
          <w:szCs w:val="29"/>
          <w:lang w:val="uk-UA" w:eastAsia="ru-RU"/>
        </w:rPr>
        <w:t>про відповідальність за додержанням громадського порядку під час зазначеного заходу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Контроль за виконанням цього рішення покласти на секретаря міської ради Гавриленк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ind w:firstLine="709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9:00Z</dcterms:created>
  <dc:creator>Витольдовна</dc:creator>
  <dc:description/>
  <cp:keywords/>
  <dc:language>en-US</dc:language>
  <cp:lastModifiedBy>Витольдовна</cp:lastModifiedBy>
  <dcterms:modified xsi:type="dcterms:W3CDTF">2016-05-18T10:29:00Z</dcterms:modified>
  <cp:revision>1</cp:revision>
  <dc:subject/>
  <dc:title/>
</cp:coreProperties>
</file>