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7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” листопада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нової редакції статуту садівничо-дачного товариства «Заря-4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п.7 п.б ч.1 ст.38 Закону України “Про місцеве самоврядування в Україні”, ст.15 закону України ”Про об’єднання громадян” від 16 червня 1992р. № 2460-XII, п.п.7, 12 Положення про легалізацію об`єднань громадян, затвердженого Постановою КМУ від 26 лютого 1993 р.  № 140 розглянувши надані статутні документи громадської організації садівничо-дачне товариство «Заря-4», виконавчий комітет міської  рад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Зареєструвати нову редакцію статуту садівничо-дачного товариства «Заря-4»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идати свідоцтво про реєстрацію садівничо-дачному товариству «Заря-4» нового зразку за № 57 та внести відповідний запис до Реєстру об`єднань громадя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реєстрованих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иторії м. Сєвєродонецька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асувати попередню редакцію статуту садівничо-дачного товариства «Заря-4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ого рішенням виконавчого комітету Сєвєродонецької міської ради від 07.04.1998 року № 735 «Про реєстрацію садівничо-дачного товариств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Зоря-4»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ого комітет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 від 29.10.2002 року №1778 «Про зміни в статутних документах садівничо-дачного товариства «Зоря-4» та рішення виконавчого комітету Сєвєродонецької міської ради від 30.01.2007 року № 282 «Видача нового свідоцтва про реєстрацію садівничо-дачному товариству «Зоря-4» вважати такими що втратили чинність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Контроль за виконанням цього рішення покласти на секретаря міської ради Гавриленка А.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5" w:before="0" w:after="60"/>
        <w:ind w:firstLine="708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Перший заступник міського голови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 міського голови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5:00Z</dcterms:created>
  <dc:creator>Витольдовна</dc:creator>
  <dc:description/>
  <cp:keywords/>
  <dc:language>en-US</dc:language>
  <cp:lastModifiedBy>Витольдовна</cp:lastModifiedBy>
  <dcterms:modified xsi:type="dcterms:W3CDTF">2016-05-18T10:35:00Z</dcterms:modified>
  <cp:revision>1</cp:revision>
  <dc:subject/>
  <dc:title/>
</cp:coreProperties>
</file>