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83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 листопада 2012 року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оформлення  права   власності на  нежитлові будівлі та споруди зі стоянкою для легкових автомобілів за адресою: м.  Сєвєродонецьк,  вул.  Гагаріна, 91-а  за юридичною  особою</w:t>
      </w:r>
    </w:p>
    <w:p>
      <w:pPr>
        <w:pStyle w:val="Normal"/>
        <w:shd w:fill="FFFFFF" w:val="clear"/>
        <w:spacing w:lineRule="atLeast" w:line="360" w:before="0" w:after="180"/>
        <w:ind w:right="581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30 Закон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Про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цеве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моврядув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і”; Законом України “Про акціонерні товариства”;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р. за № 5-зп, статті 32 Конституції України, абз. 2 ч. 1 статті 5, ч.2 статті 11, ч.2 статті 21 Закону України “Про інформацію” від 13.01.11 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938-VІ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4 ч.1 статті 10 Закону України “Про доступ до публічної інформації” від 13.01.11р. №2939-VІ, статтею 14 Закону України “Про захист персональних даних” від 01.06.10р. №2297-VІ; рішенням виконкому 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471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.03.2002р. “Про порядок оформлення прав 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об’єк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рухомого майна”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розглянувши матеріали, надан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КП „Сєвєродонецьке БТІ“ (замовлення ПП “ЗОДІАК-МТ” вих. № 252 від 07.11.2012 р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зареєстроване БТІ за № 211 від 07.11.2012 р., довіреність від 22.05.2012 р. на ім'я Нєчаєва Д.В. та Радченка В.В., що діють в інтересах ПП “ЗОДІАК-МТ” та надані документи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оформл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а 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житлові будівлі та споруди зі стоянкою для легкових автомобілів за адресою: м. 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Гагаріна, 91-а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Оформити право приватної власності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ВАТНИМ ПІДПРИЄМСТВО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ЗОДІАК-МТ” на нежитлові будівлі та споруди зі стоянкою для легкових автомобілів: склад з прибудовою - літ. “А-1Н,а,я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2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 загальною площею 750,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; бокси-сторожка - літ. “Б,я,я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1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 загальною площею 89,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; бокс - літ. “В,я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3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 загальною площею 64,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; гараж - літ. “Г” загальною площею 20,7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; сарай - літ. “Д” загальною площею 2,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; КПП - літ. “Е,е” загальною площею 15,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; навіси - літ. “Ж”, “З”, “И”; огорожа - № 2-6;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мощення -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І, І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 Сєвєродонецьк, вул. Гагаріна, 91-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н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підставі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-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говору купівлі-продажу комунального майна - нежитлових будівель та споруд від 27.04.2005 р., посвідченого приватним нотаріусом Сєвєродонецького міського нотаріального округу Єпіфанцевою Н.В., реєстр № 1720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ержавного акту на право власності на земельну ділянку серія ЯЕ № 870052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-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екларації про готовність об'єкта до експлуатації, зареєстрован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інспекцією державного архітектурно-будівельн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контролю у Луганській області 22.10.2012р. з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№ ЛГ 14212196351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статуту ПРИВАТНОГО ПІДПРИЄМСТВА “ЗОДІАК-МТ”(нова редакція)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відоцтва серія А00 № 048306 пр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ержавну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еєстрацію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юридичн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об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5.01.1993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відки АБ № 072553 з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диного державного реєстру підприємств та організацій України (ЄДРПОУ) від 27.04.2010 р.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у з Єдиного державного реєстру юридичних осіб та фізичних осіб-підприємців серія АЖ № 436572 за станом на 02.11.2012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відки № 45 від 25.02.2058 р. про взяття на облік платника податків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Бюро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хнічної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інвентаризації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формити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відоцтво про право власності н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житлові будівлі та споруди зі стоянкою для легкових автомобілів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щеназваній юридичній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особ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нням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ого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поклас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ершого заступника міського голов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ядика С.М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С.М.Дядик   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34:00Z</dcterms:created>
  <dc:creator>Витольдовна</dc:creator>
  <dc:description/>
  <cp:keywords/>
  <dc:language>en-US</dc:language>
  <cp:lastModifiedBy>Витольдовна</cp:lastModifiedBy>
  <dcterms:modified xsi:type="dcterms:W3CDTF">2016-05-18T10:34:00Z</dcterms:modified>
  <cp:revision>1</cp:revision>
  <dc:subject/>
  <dc:title/>
</cp:coreProperties>
</file>