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50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7»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pPr>
      <w:r>
        <w:rPr>
          <w:rFonts w:eastAsia="Times New Roman" w:cs="Tahoma" w:ascii="Tahoma" w:hAnsi="Tahoma"/>
          <w:b/>
          <w:bCs/>
          <w:color w:val="4A4A4A"/>
          <w:sz w:val="31"/>
          <w:szCs w:val="31"/>
          <w:lang w:val="uk-UA" w:eastAsia="ru-RU"/>
        </w:rPr>
        <w:t>Про надання гр.Буткову І.М.</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 містобудівних умов та обмежень забудови земельної ділянки для будівництва торгово-сервісного комплексу з житловими приміщеннями</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адресою:</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м.Сєвєродонецьк, р-н буд.№73 по пр.Гвардійський (автостоянка) (мкр.№80)</w:t>
      </w:r>
    </w:p>
    <w:p>
      <w:pPr>
        <w:pStyle w:val="Normal"/>
        <w:shd w:fill="FFFFFF" w:val="clear"/>
        <w:spacing w:lineRule="atLeast" w:line="360" w:before="0" w:after="180"/>
        <w:ind w:right="6231"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696"/>
        <w:jc w:val="both"/>
        <w:rPr/>
      </w:pPr>
      <w:r>
        <w:rPr>
          <w:rFonts w:eastAsia="Times New Roman" w:cs="Tahoma" w:ascii="Tahoma" w:hAnsi="Tahoma"/>
          <w:color w:val="4A4A4A"/>
          <w:sz w:val="18"/>
          <w:szCs w:val="18"/>
          <w:lang w:val="uk-UA" w:eastAsia="ru-RU"/>
        </w:rPr>
        <w:t>Керуючись ст.31, 59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Буткова І.М. щодо надання містобудівних умов та обмежень забудови земельної ділянки для будівництва торгово-сервісного комплексу з житловими приміщеннями за адресою: м.Сєвєродонецьк, р-н буд.№73 по пр.Гвардійський (автостоянка) (мкр.№80), на підставі:</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говору оренди землі №040841900383 від 05.06.2008р.,</w:t>
      </w:r>
    </w:p>
    <w:p>
      <w:pPr>
        <w:pStyle w:val="Normal"/>
        <w:shd w:fill="FFFFFF" w:val="clear"/>
        <w:spacing w:lineRule="atLeast" w:line="360" w:before="0" w:after="180"/>
        <w:ind w:left="1717" w:hanging="454"/>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одаткової угоди від 24.07.2012р. Про поновлення договору №040841900383 оренди землі від 05.06.2008р.,</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адати гр.Буткову Ігорю Миколайовичу містобудівні умови та обмеження забудови земельної ділянки для будівництва торгово-сервісного комплексу з житловими приміщенням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р-н буд.№73 по пр.Гвардійський (автостоянка) (мкр.№80).</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Гр.Буткову І.М. звернутися до відділу містобудування та архітектури і одержати містобудівні умови та обмеження забудови земельної ділянки для будівництва торгово-сервісного комплексу з житловими приміщеннями за адресою: м.Сєвєродонецьк, р-н буд.№73 по пр.Гвардійський (автостоянка) (мкр.№80).</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Гр.Буткову І.М. надати розроблену проектну документацію (генплан, архітектурне рішення) у відділ містобудування та архітектури для погодження головним архітектором міста.</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87" w:type="dxa"/>
        <w:jc w:val="left"/>
        <w:tblInd w:w="-24" w:type="dxa"/>
        <w:tblLayout w:type="fixed"/>
        <w:tblCellMar>
          <w:top w:w="0" w:type="dxa"/>
          <w:left w:w="108" w:type="dxa"/>
          <w:bottom w:w="0" w:type="dxa"/>
          <w:right w:w="108" w:type="dxa"/>
        </w:tblCellMar>
      </w:tblPr>
      <w:tblGrid>
        <w:gridCol w:w="7254"/>
        <w:gridCol w:w="2233"/>
      </w:tblGrid>
      <w:tr>
        <w:trPr>
          <w:trHeight w:val="799" w:hRule="atLeast"/>
        </w:trPr>
        <w:tc>
          <w:tcPr>
            <w:tcW w:w="7254" w:type="dxa"/>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Перший заступник міського голови,</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о.міського голови</w:t>
            </w:r>
          </w:p>
        </w:tc>
        <w:tc>
          <w:tcPr>
            <w:tcW w:w="2233" w:type="dxa"/>
            <w:tcBorders/>
            <w:shd w:fill="FFFFFF" w:val="clea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С.М.Дядик</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3">
    <w:name w:val="Основной текст 3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32:00Z</dcterms:created>
  <dc:creator>Витольдовна</dc:creator>
  <dc:description/>
  <cp:keywords/>
  <dc:language>en-US</dc:language>
  <cp:lastModifiedBy>Витольдовна</cp:lastModifiedBy>
  <dcterms:modified xsi:type="dcterms:W3CDTF">2016-05-18T10:32:00Z</dcterms:modified>
  <cp:revision>1</cp:revision>
  <dc:subject/>
  <dc:title/>
</cp:coreProperties>
</file>