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0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до Дня місцевого самоврядування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враховуючи бездоганну сумлінну й відповідальну працю під час проведення виборів народних депутатів України в 2012 році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двадцять) грн.  Чередниченко Юлію Олександрівну, провідного спеціаліста відділу ведення Державного реєстру виборців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бездоганну працю, сумлінність, високе відчуття відповідальності за доручену справу та з нагоди Дня місцевого самоврядува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ій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 в.о. керуючого справами виконкому 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міського голови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 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0:00Z</dcterms:created>
  <dc:creator>Витольдовна</dc:creator>
  <dc:description/>
  <cp:keywords/>
  <dc:language>en-US</dc:language>
  <cp:lastModifiedBy>Витольдовна</cp:lastModifiedBy>
  <dcterms:modified xsi:type="dcterms:W3CDTF">2016-05-18T10:50:00Z</dcterms:modified>
  <cp:revision>1</cp:revision>
  <dc:subject/>
  <dc:title/>
</cp:coreProperties>
</file>