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ВИКОНАВЧИЙ КОМІТЕТ</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534</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04» груд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Про надання гр.Шатіловій В.П. містобудівних умов та обмежень забудови земельної ділянки для реконструкції нежитлової будівлі під підприємство побутового обслуговування</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за адресою:</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м.Сєвєродонецьк, вул.Вілєсова, 14-б (мкр.№78)</w:t>
      </w:r>
    </w:p>
    <w:p>
      <w:pPr>
        <w:pStyle w:val="Normal"/>
        <w:shd w:fill="FFFFFF" w:val="clear"/>
        <w:spacing w:lineRule="atLeast" w:line="360" w:before="0" w:after="180"/>
        <w:ind w:right="6231"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firstLine="696"/>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Керуючись ст.31, 59 Закону України “Про місцеве самоврядування в Україні”,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ст.26, 29 Закону України «Про регулювання містобудівної діяльності», ст.14 Закону України «Про архітектурну діяльність», Законом України «Про захист персональних даних», рішенням сесії міської ради №913 від 30.09.2011р. «Про тимчасовий порядок взаємодії відділів Сєвєродонецької міської ради при наданні вихідних даних на проектування забудови земельних ділянок», розглянувши звернення гр.Шатілової В.П. щодо надання містобудівних умов та обмежень забудови земельної ділянки для реконструкції нежитлової будівлі під підприємство побутового обслуговування за адресою: м.Сєвєродонецьк, вул.Вілєсова, 14-б (мкр.№78), на підставі:</w:t>
      </w:r>
    </w:p>
    <w:p>
      <w:pPr>
        <w:pStyle w:val="Normal"/>
        <w:shd w:fill="FFFFFF" w:val="clear"/>
        <w:spacing w:lineRule="atLeast" w:line="360" w:before="0" w:after="180"/>
        <w:ind w:left="1717" w:hanging="454"/>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договору купівлі-продажу об’єкту – нежитлової будівлі від 03.10.2006р. (ВЕС №359575), посвідченого приватним нотаріусом Сєвєродонецького міського нотаріального округу Малаховим С.О. (реєстр №7242);</w:t>
      </w:r>
    </w:p>
    <w:p>
      <w:pPr>
        <w:pStyle w:val="Normal"/>
        <w:shd w:fill="FFFFFF" w:val="clear"/>
        <w:spacing w:lineRule="atLeast" w:line="360" w:before="0" w:after="180"/>
        <w:ind w:left="1717" w:hanging="454"/>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договору оренди землі №441290004000749 від 30.12.2011р., укладеного з Сєвєродонецькою міською радою;</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виконком міської ради</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ИРІШИВ:</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Надати гр.Шатіловій Валентині Павлівні містобудівні умови та обмеження забудови земельної ділянки для реконструкції нежитлової будівлі під підприємство побутового обслуговування</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а адресою:</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м.Сєвєродонецьк, вул.Вілєсова, 14-б (мкр.№78).</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Гр.Шатіловій В.П. звернутися до відділу містобудування та архітектури і одержати містобудівні умови та обмеження забудови земельної ділянки для реконструкції нежитлової будівлі під підприємство побутового обслуговування за адресою: м.Сєвєродонецьк, вул.Вілєсова, 14-б (мкр.№78).</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3.</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Дане рішення підлягає оприлюдненню.</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4.</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Контроль за виконанням цього рішення покласти на заступника міського голови Кравченка В.Г.</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Перший заступник міського голов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в.о.міського голови                                                                      </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С.М.Дядик</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20"/>
          <w:szCs w:val="20"/>
          <w:lang w:val="uk-UA"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21">
    <w:name w:val="Основной текст 2 Знак"/>
    <w:basedOn w:val="Style13"/>
    <w:qFormat/>
    <w:rPr>
      <w:rFonts w:ascii="Times New Roman" w:hAnsi="Times New Roman" w:eastAsia="Times New Roman" w:cs="Times New Roman"/>
      <w:sz w:val="24"/>
      <w:szCs w:val="24"/>
    </w:rPr>
  </w:style>
  <w:style w:type="character" w:styleId="StrongEmphasis">
    <w:name w:val="Strong"/>
    <w:basedOn w:val="Style13"/>
    <w:qFormat/>
    <w:rPr>
      <w:b/>
      <w:bCs/>
    </w:rPr>
  </w:style>
  <w:style w:type="character" w:styleId="3">
    <w:name w:val="Основной текст 3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3"/>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1:06:00Z</dcterms:created>
  <dc:creator>Витольдовна</dc:creator>
  <dc:description/>
  <cp:keywords/>
  <dc:language>en-US</dc:language>
  <cp:lastModifiedBy>Витольдовна</cp:lastModifiedBy>
  <dcterms:modified xsi:type="dcterms:W3CDTF">2016-05-18T11:06:00Z</dcterms:modified>
  <cp:revision>1</cp:revision>
  <dc:subject/>
  <dc:title/>
</cp:coreProperties>
</file>